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арианту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районного слета-сорев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а безопасности" учащихся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туп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АСТНИКА СОРЕВН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ЧКА УЧАСТНИКА    │Фамилия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РЕВНОВАНИЯ       │Имя  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Отчество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действительно учится в ________ клас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(наименование образовательного учреж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Директор            (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Печать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"___" ____________ 200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соревнования учащихся «Школа безопасности»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