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иационных инц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и 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ВИАЦИОННОГО ПРОИСШЕ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10"/>
        <w:gridCol w:w="675"/>
        <w:gridCol w:w="810"/>
        <w:gridCol w:w="1080"/>
        <w:gridCol w:w="810"/>
        <w:gridCol w:w="1080"/>
        <w:gridCol w:w="1080"/>
        <w:gridCol w:w="810"/>
        <w:gridCol w:w="810"/>
        <w:gridCol w:w="810"/>
        <w:gridCol w:w="810"/>
        <w:gridCol w:w="945"/>
        <w:gridCol w:w="945"/>
        <w:gridCol w:w="810"/>
        <w:gridCol w:w="810"/>
        <w:gridCol w:w="810"/>
        <w:gridCol w:w="945"/>
        <w:gridCol w:w="94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авиа-</w:t>
              <w:br/>
              <w:t>цион-</w:t>
              <w:br/>
              <w:t xml:space="preserve">ного </w:t>
              <w:br/>
              <w:t xml:space="preserve">про- </w:t>
              <w:br/>
              <w:t>исше-</w:t>
              <w:br/>
              <w:t>ств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воз-</w:t>
              <w:br/>
              <w:t>душ-</w:t>
              <w:br/>
              <w:t>ного</w:t>
              <w:br/>
              <w:t>суд-</w:t>
              <w:br/>
              <w:t xml:space="preserve">н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-</w:t>
              <w:br/>
              <w:t xml:space="preserve">дром </w:t>
              <w:br/>
              <w:t>бази-</w:t>
              <w:br/>
              <w:t>рова-</w:t>
              <w:br/>
              <w:t xml:space="preserve">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 xml:space="preserve">раль-  </w:t>
              <w:br/>
              <w:t xml:space="preserve">ный    </w:t>
              <w:br/>
              <w:t xml:space="preserve">орган  </w:t>
              <w:br/>
              <w:t xml:space="preserve">испол- </w:t>
              <w:br/>
              <w:t>нитель-</w:t>
              <w:br/>
              <w:t xml:space="preserve">ной    </w:t>
              <w:br/>
              <w:t xml:space="preserve">власти </w:t>
              <w:br/>
              <w:t xml:space="preserve">(орга- </w:t>
              <w:br/>
              <w:t xml:space="preserve">низа-  </w:t>
              <w:br/>
              <w:t xml:space="preserve">ция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>авиа-</w:t>
              <w:br/>
              <w:t xml:space="preserve">ци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-  </w:t>
              <w:br/>
              <w:t>ционное</w:t>
              <w:br/>
              <w:t>объеди-</w:t>
              <w:br/>
              <w:t xml:space="preserve">нени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-  </w:t>
              <w:br/>
              <w:t>ционное</w:t>
              <w:br/>
              <w:t xml:space="preserve">соеди- </w:t>
              <w:br/>
              <w:t xml:space="preserve">не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-</w:t>
              <w:br/>
              <w:t>цион-</w:t>
              <w:br/>
              <w:t xml:space="preserve">ная  </w:t>
              <w:br/>
              <w:t>часть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экипаж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- </w:t>
              <w:br/>
              <w:t xml:space="preserve">вия и </w:t>
              <w:br/>
              <w:t xml:space="preserve">этап  </w:t>
              <w:br/>
              <w:t>поле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оле-</w:t>
              <w:br/>
              <w:t xml:space="preserve">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а-</w:t>
              <w:br/>
              <w:t xml:space="preserve">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- </w:t>
              <w:br/>
              <w:t xml:space="preserve">то   </w:t>
              <w:br/>
              <w:t>авиа-</w:t>
              <w:br/>
              <w:t>цион-</w:t>
              <w:br/>
              <w:t xml:space="preserve">ного </w:t>
              <w:br/>
              <w:t xml:space="preserve">про- </w:t>
              <w:br/>
              <w:t>исше-</w:t>
              <w:br/>
              <w:t>ств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иб-</w:t>
              <w:br/>
              <w:t xml:space="preserve">ло    </w:t>
              <w:br/>
              <w:t xml:space="preserve">чело- </w:t>
              <w:br/>
              <w:t xml:space="preserve">век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ие   </w:t>
              <w:br/>
              <w:t>обсто-</w:t>
              <w:br/>
              <w:t>ятель-</w:t>
              <w:br/>
              <w:t xml:space="preserve">ства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 xml:space="preserve">сная </w:t>
              <w:br/>
              <w:t xml:space="preserve">ква- </w:t>
              <w:br/>
              <w:t>лифи-</w:t>
              <w:br/>
              <w:t>ка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-</w:t>
              <w:br/>
              <w:t xml:space="preserve">ское </w:t>
              <w:br/>
              <w:t xml:space="preserve">зва- </w:t>
              <w:br/>
              <w:t xml:space="preserve">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-</w:t>
              <w:br/>
              <w:t xml:space="preserve">алы и </w:t>
              <w:br/>
              <w:t xml:space="preserve">фами- </w:t>
              <w:br/>
              <w:t xml:space="preserve">лия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809"/>
        <w:gridCol w:w="811"/>
        <w:gridCol w:w="809"/>
        <w:gridCol w:w="946"/>
        <w:gridCol w:w="945"/>
        <w:gridCol w:w="945"/>
        <w:gridCol w:w="809"/>
        <w:gridCol w:w="946"/>
        <w:gridCol w:w="945"/>
        <w:gridCol w:w="945"/>
        <w:gridCol w:w="1080"/>
        <w:gridCol w:w="1079"/>
        <w:gridCol w:w="1216"/>
        <w:gridCol w:w="121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авиа-</w:t>
              <w:br/>
              <w:t>цион-</w:t>
              <w:br/>
              <w:t xml:space="preserve">ного </w:t>
              <w:br/>
              <w:t xml:space="preserve">про- </w:t>
              <w:br/>
              <w:t>исше-</w:t>
              <w:br/>
              <w:t>ств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воз- </w:t>
              <w:br/>
              <w:t xml:space="preserve">душ- </w:t>
              <w:br/>
              <w:t xml:space="preserve">ного </w:t>
              <w:br/>
              <w:t>суд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ро-</w:t>
              <w:br/>
              <w:t xml:space="preserve">дром </w:t>
              <w:br/>
              <w:t>бази-</w:t>
              <w:br/>
              <w:t>рова-</w:t>
              <w:br/>
              <w:t xml:space="preserve">ния  </w:t>
            </w:r>
          </w:p>
        </w:tc>
        <w:tc>
          <w:tcPr>
            <w:tcW w:w="36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, находящиеся в причин- </w:t>
              <w:br/>
              <w:t xml:space="preserve">но-следственной связи с   </w:t>
              <w:br/>
              <w:t xml:space="preserve">авиационным происшествием </w:t>
            </w:r>
          </w:p>
        </w:tc>
        <w:tc>
          <w:tcPr>
            <w:tcW w:w="39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, находящиеся вне причин- </w:t>
              <w:br/>
              <w:t xml:space="preserve">но-следственной связи с     </w:t>
              <w:br/>
              <w:t xml:space="preserve">авиационным происшествием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- </w:t>
              <w:br/>
              <w:t xml:space="preserve">сия по </w:t>
              <w:br/>
              <w:t>рассле-</w:t>
              <w:br/>
              <w:t>дованию</w:t>
              <w:br/>
              <w:t>авиаци-</w:t>
              <w:br/>
              <w:t xml:space="preserve">онного </w:t>
              <w:br/>
              <w:t xml:space="preserve">проис- </w:t>
              <w:br/>
              <w:t>шествия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каемые  </w:t>
              <w:br/>
              <w:t xml:space="preserve">эксперты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 </w:t>
              <w:br/>
              <w:t>исследо-</w:t>
              <w:br/>
              <w:t xml:space="preserve">ватель- </w:t>
              <w:br/>
              <w:t>ская ле-</w:t>
              <w:br/>
              <w:t xml:space="preserve">тающая  </w:t>
              <w:br/>
              <w:t xml:space="preserve">лабора- </w:t>
              <w:br/>
              <w:t xml:space="preserve">тория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 </w:t>
              <w:br/>
              <w:t>исследо-</w:t>
              <w:br/>
              <w:t xml:space="preserve">ватель- </w:t>
              <w:br/>
              <w:t xml:space="preserve">ские и  </w:t>
              <w:br/>
              <w:t xml:space="preserve">другие  </w:t>
              <w:br/>
              <w:t xml:space="preserve">органи- </w:t>
              <w:br/>
              <w:t xml:space="preserve">зации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>причи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е   </w:t>
              <w:br/>
              <w:t>содер-</w:t>
              <w:br/>
              <w:t xml:space="preserve">ж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- </w:t>
              <w:br/>
              <w:t xml:space="preserve">мен-  </w:t>
              <w:br/>
              <w:t xml:space="preserve">дации </w:t>
              <w:br/>
              <w:t>комис-</w:t>
              <w:br/>
              <w:t xml:space="preserve">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-</w:t>
              <w:br/>
              <w:t>лиза-</w:t>
              <w:br/>
              <w:t xml:space="preserve">ция  </w:t>
              <w:br/>
              <w:t xml:space="preserve">ОФ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>причи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е   </w:t>
              <w:br/>
              <w:t>содер-</w:t>
              <w:br/>
              <w:t xml:space="preserve">ж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- </w:t>
              <w:br/>
              <w:t>менда-</w:t>
              <w:br/>
              <w:t xml:space="preserve">ции   </w:t>
              <w:br/>
              <w:t>комис-</w:t>
              <w:br/>
              <w:t xml:space="preserve">с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и-</w:t>
              <w:br/>
              <w:t xml:space="preserve">зация  </w:t>
              <w:br/>
              <w:t xml:space="preserve">ОФ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Правительство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авиационного происше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