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тлову, транспортировке, стерил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нию, учету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надзорных и бродячих коше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бак в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ЕТА БЕЗНАДЗОРНОГО ИЛИ БРОДЯЧЕГО ЖИВО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ЗАПОЛНЯЕТСЯ НА КАЖДОЕ ЖИВОТ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, округ ___________________   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атегория животного:  собака,  щенок,  кошка,  котенок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поступления в Стационар (Приют) (нужное подчеркнуть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: кобель, сука, кот, кошка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род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кра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Шерс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ш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Хвост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змер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озраст (примерный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обые примет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стерилиз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ИО ветеринарного врача,  произведшего  операцию  стерил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дентификационная метка (способ и место нанесения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сударственный регистрационный номер ГСИЦ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каз - наряд N ___ от "___"_______ 200__ г., округ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кт отлова,  передержки,  стерилизации и дальнейшего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тройства) животного N _____ от 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пекуны (если они привлекались к отлову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ИО _________________________, адрес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и описание места отлов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и описание места возвращения (размещения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нные на новых владельцев (опекунов) животн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ля юридическ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_____________________________ телефо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ИО руководител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ИО опекунов (если они есть) _____________ телефон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ля физическ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И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_____________________________ телефо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аспортные данны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выписки животног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ИО руководителя Приюта (Стационара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ь 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Место д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фотограф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живо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21</Characters>
  <CharactersWithSpaces>24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Правительство Москвы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безнадзорного или бродячего живот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