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и порядку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регистрации соба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БЕЗНАДЗОРНЫХ СОБА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┬─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       │Время     │Количество, пол│Размер      │Поведенчес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│проведения│и возрастная   │(фокстерьер,│состоя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       │учета     │группа учтенных│лайки, нем.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│</w:t>
      </w:r>
      <w:r>
        <w:rPr/>
        <w:t>животных       │овчарки)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Тверская,│  10.00   │    1 кобель   │ Фокстерьер │Бежа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26        │          │               │            │по тротуар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┼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Тверская,│  11.05   │    1 кобель   │ Немецкая   │Попрошайнич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54        │          │               │ овчарка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│    </w:t>
      </w:r>
      <w:r>
        <w:rPr/>
        <w:t>1 сука     │ Лайка      │   -"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───┼───────────────┴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оведения         │Подпись ответственного лиц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Правительство Москвы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безнадзорных соб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