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оказ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ам содействия в трудоустрой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другой местности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Министерства труда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го 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июля 1997 г. No. 4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ри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к карточке "Персонального учет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гражданина, ищущего работу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 ______________ No.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ЧЕТА БЕЗРАБОТНОГО ГРАЖДАНИНА, НАПРАВ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ЛЯ ТРУДОУСТРОЙСТВА В ДРУГУЮ МЕСТ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.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 для трудоустройства в организацию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арактер работы:  постоянный,  временный,  сезонный,  вахт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од (нужное  подчеркнуть).  Отметки о предоставлении компенс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ых затрат в связи с  направлением  на  работу  в  друг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но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получен проездной  документ:  авиа,  ж/д,  автобус,  вод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ерия, номер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тоимость проездного документа с учетом оплаты пос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надлежностей на железнодорожном и водном транспор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ь гражданин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получены  денежные  суммы  на  суточные  расходы  за 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ждения в пути из расчета __ суток на сумму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ь гражданин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оплачена товарная квитанция на перевозку личного 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ерия, номер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ь гражданин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оплачены расходы,  связанные  с  прохождением 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идетельствования при приеме на работу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ь гражданин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ая сумма выплаты компенсации материальных затрат  состави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частичная или полная - нужное подчеркнуть)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.ч.: организация _________________, орган по вопросам занят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сумма 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ия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умма 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снятия  гражданина  с  учета  в  качестве безработного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датой убытия по проездным документам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, необходимое  для  проезда  к новому месту работы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иалист органа по вопросам занятост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199_ г.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ельства граждани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, если я не приступлю к работе в организации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 обязуюсь возвратить предоставленную мне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органа по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занятости нас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нсацию затрат  в связи с моим переездом для трудоустройств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ую местность в сумме ___________________ не позднее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умма прописью)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199_ г.        подпись гражданина 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9</Words>
  <Characters>3945</Characters>
  <CharactersWithSpaces>33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8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09:28:00Z</dcterms:modified>
  <cp:revision>2</cp:revision>
  <dc:subject>Карточка</dc:subject>
  <dc:title>Карточка учета безработного гражданина, направленного для трудоустройства в другую местн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