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4 г. N 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ЕТЕЙ, ПОСТРАДАВШИХ В ДТП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чный адрес ДТП: райо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ниципальное образова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трассы, к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я происшеств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я прибытия СМ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я доставки в стациона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 доставлен в стациона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 - СМП, 2 - ГИБДД, 3 - самот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адлежность СМ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ниципальное образова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наря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бригад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ровень бригады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 - фельдшер, 2 - врач, 3 - БИТ, 4 - реаним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агноз С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пациент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 - удовлетворительное, 2 - средней тяжести, 3 - тяже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азанная помощь: А Б В Г Д Е Ж З И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 - остановка кровотечения, Б - иммобил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- медикаментозная терапия, Г - инфузионная терап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 - применение НЛС, Е - интубация трахеи, Ж - ИВ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 - ингаляционная анестезия, И - введение воздухов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- реанимационное пособ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и номер ЛПУ, куда доставлен пострадавш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ра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 м/ж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а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П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пациент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 - удовлетворительное, 2 - средней тяжести, 3 - тяжелое, 4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йней тяже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азанная помощь в ЛПУ: А Б В Г Д Ж З И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 - оперативное лечение скелетной травмы, Б - трепан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ерепа, В - торакальная операция, Г - абдоминальная оп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 - люмбальная пункция, Ж - ИВЛ, З - инфузионная терапия, И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провождающее взрослое лицо (Ф.И.О., адрес, телефон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и время передачи информации в ГУЗ МО ТЦМ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 передана информация (Ф.И.О., должность, телефон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налы связи)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здравоохранения Московской област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детей, пострадавших в ДТП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