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2.4.2.4, 2.4.2.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ТОЧКА УЧЕТА ДВИЖЕНИЯ Н/П (К/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      (Реги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454"/>
        <w:gridCol w:w="3916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но и с каким     </w:t>
              <w:br/>
              <w:t xml:space="preserve">документом (делом)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ассмотрения,     </w:t>
              <w:br/>
              <w:t xml:space="preserve">разреш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         2                │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 100 x 15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готавливается на плотной бумаг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Генеральная прокуратура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движения проходящих обращений в районной прокуратуре Российской Федерации (с документооборотом менее 200 ед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