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5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АРТОЧКА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УЧЕТА ДВИЖЕНИЯ ВЗРОСЛОЙ ПТИЦЫ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за ________________ 19__ г.             │ 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5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(цех) 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тичник (партия) 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раст птицы 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5"/>
        <w:gridCol w:w="674"/>
        <w:gridCol w:w="676"/>
        <w:gridCol w:w="675"/>
        <w:gridCol w:w="944"/>
        <w:gridCol w:w="676"/>
        <w:gridCol w:w="944"/>
        <w:gridCol w:w="676"/>
        <w:gridCol w:w="675"/>
        <w:gridCol w:w="943"/>
      </w:tblGrid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правитель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-</w:t>
              <w:br/>
              <w:t xml:space="preserve">ла  </w:t>
              <w:br/>
              <w:t xml:space="preserve">ме- </w:t>
              <w:br/>
              <w:t>сяца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головье на</w:t>
              <w:br/>
              <w:t xml:space="preserve">начало дня, </w:t>
              <w:br/>
              <w:t xml:space="preserve">голов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бой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деж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</w:t>
              <w:br/>
              <w:t xml:space="preserve">выбытие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-</w:t>
              <w:br/>
              <w:t>ческий</w:t>
              <w:br/>
              <w:t xml:space="preserve">сбор  </w:t>
              <w:br/>
              <w:t>яиц за</w:t>
              <w:br/>
              <w:t xml:space="preserve">день, </w:t>
              <w:br/>
              <w:t xml:space="preserve">шт.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- </w:t>
              <w:br/>
              <w:t xml:space="preserve">лов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- </w:t>
              <w:br/>
              <w:t xml:space="preserve">л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- </w:t>
              <w:br/>
              <w:t xml:space="preserve">лов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са,</w:t>
              <w:br/>
              <w:t xml:space="preserve">кг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- </w:t>
              <w:br/>
              <w:t xml:space="preserve">ло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, </w:t>
              <w:br/>
              <w:t xml:space="preserve">кг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5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┬─────────┬───────────┬───────────┬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-│Поголовье на│Поступило│   Убой    │   Падеж   │ Прочее  │Факт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а  │ начало дня │         │           │           │ выбытие │ческ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- │            ├────┬────┼────┬──────┼────┬──────┼────┬────┤сбор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яца│            │го- │мас-│го- │масса,│го- │масса,│го- │мас-│яиц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</w:t>
      </w:r>
      <w:r>
        <w:rPr/>
        <w:t>лов │са, │лов │кг    │лов │кг    │лов │са, │день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│    │</w:t>
      </w:r>
      <w:r>
        <w:rPr/>
        <w:t>кг  │    │      │    │      │    │кг  │шт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2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3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4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5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6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7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8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9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1 │           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┼────┼────┼────┼──────┼────┼──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того за месяц │    │    │    │      │    │  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┴────┼────┴──────┼────┴──────┼────┴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Цена, руб. коп.│         │     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┼───────────┼──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Сумма, руб. коп.│         │           │  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┼───────────┼───────────┼─────────┼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рреспон-   дебет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нция            ├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четов:     кредит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вижение поголовья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тухов за месяц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вижение всего по-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ловья с начала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да           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─────┼───────────┼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том числе пету-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хов               │         │           │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┴───────────┴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 сбора яиц:                  Фактически: среднее поголовь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день _________________ шт. несушек за месяц ____________ го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за месяц  _________________ шт. яйценоскость на од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йценоскость _________________ шт. несушку за месяц 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  _______ _____________  Начальник цеха 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подпись  расшифровка   (бригадир)      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дписи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_ 19__ г.           Птичница 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99</Words>
  <Characters>6683</Characters>
  <CharactersWithSpaces>5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28:00Z</dcterms:modified>
  <cp:revision>2</cp:revision>
  <dc:subject>Карточка</dc:subject>
  <dc:title>Карточка учета движения взрослой птицы. Типовая межотраслевая форма № СП-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