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рточка учета государственного долг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полученным кредитам и предоставленным гарант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5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чреждение _______________________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труктурное подразделение 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заимствования 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кредит, гарантия)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кредитора 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именование заемщика (получателя гарантии) 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Единица измерения: руб.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_______________________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наименование валюты)           по ОКВ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┐             ┌──────────┐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омер счета │           │  На срок от │          │  д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┘             └──────────┘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1. Государственный дол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486"/>
        <w:gridCol w:w="1079"/>
        <w:gridCol w:w="811"/>
        <w:gridCol w:w="1079"/>
        <w:gridCol w:w="1351"/>
        <w:gridCol w:w="1"/>
        <w:gridCol w:w="944"/>
        <w:gridCol w:w="1019"/>
        <w:gridCol w:w="2"/>
        <w:gridCol w:w="943"/>
        <w:gridCol w:w="1021"/>
        <w:gridCol w:w="1079"/>
        <w:gridCol w:w="1155"/>
        <w:gridCol w:w="1079"/>
        <w:gridCol w:w="135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>на 1 ___ 20__ г.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 </w:t>
            </w:r>
          </w:p>
        </w:tc>
        <w:tc>
          <w:tcPr>
            <w:tcW w:w="196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  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операции</w:t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1 ___ 20__ г.</w:t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</w:t>
            </w:r>
          </w:p>
        </w:tc>
        <w:tc>
          <w:tcPr>
            <w:tcW w:w="1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</w:t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 </w:t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 xml:space="preserve">валюте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54" w:type="dxa"/>
            <w:gridSpan w:val="17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058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Расходы по обслуживанию государственного дол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486"/>
        <w:gridCol w:w="1080"/>
        <w:gridCol w:w="810"/>
        <w:gridCol w:w="810"/>
        <w:gridCol w:w="1079"/>
        <w:gridCol w:w="1081"/>
        <w:gridCol w:w="944"/>
        <w:gridCol w:w="946"/>
        <w:gridCol w:w="945"/>
        <w:gridCol w:w="944"/>
        <w:gridCol w:w="1081"/>
        <w:gridCol w:w="1080"/>
        <w:gridCol w:w="1079"/>
        <w:gridCol w:w="1077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пер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</w:t>
              <w:br/>
              <w:t xml:space="preserve">операции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>на 1 __ 20__ г.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чено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операции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на 1 __ 20__ г.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рубля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валют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рубля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валюте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рублях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валют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6" w:type="dxa"/>
            <w:gridSpan w:val="16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              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_                  отдела   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    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)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 _____________   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3</Characters>
  <CharactersWithSpaces>3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учета государственного долга Российской Федерации по полученным кредитам и предоставленным гарант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