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23.09.2005 N 123н, утвердивший данную форму, вступил в силу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сентября 2005 г. N 12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арточка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сударственного долг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полученным кредитам и предоставленным гарант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  </w:t>
      </w:r>
      <w:r>
        <w:rPr/>
        <w:t>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  050405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на "__" ______________ 200_ г.              Дат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Учреждение ___________________________________        по ОКП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труктурное подразделение ____________________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ид заимствования ____________________________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(кредит, ссуда, гарантия)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аименование кредитора _______________________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аименование заемщика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получателя гарантии) ________________________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Единица измерения: руб.                               по ОКЕИ │    38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___________________________         по ОКВ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(наименование валюты)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─────────┐          ┌──────────┐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Номер │          │  На      │          │ д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счета └──────────┘  срок от └──────────┘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здел 1. Государственный дол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00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1486"/>
        <w:gridCol w:w="1754"/>
        <w:gridCol w:w="811"/>
        <w:gridCol w:w="1484"/>
        <w:gridCol w:w="1215"/>
        <w:gridCol w:w="2"/>
        <w:gridCol w:w="1618"/>
        <w:gridCol w:w="999"/>
        <w:gridCol w:w="2"/>
        <w:gridCol w:w="1618"/>
        <w:gridCol w:w="1278"/>
        <w:gridCol w:w="2"/>
        <w:gridCol w:w="1618"/>
        <w:gridCol w:w="1278"/>
        <w:gridCol w:w="1485"/>
        <w:gridCol w:w="1621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операции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</w:t>
              <w:br/>
              <w:t xml:space="preserve">операции 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</w:t>
            </w:r>
          </w:p>
        </w:tc>
        <w:tc>
          <w:tcPr>
            <w:tcW w:w="26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    </w:t>
              <w:br/>
              <w:t>1 _________ 200_ г.</w:t>
            </w:r>
          </w:p>
        </w:tc>
        <w:tc>
          <w:tcPr>
            <w:tcW w:w="26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чено    </w:t>
            </w:r>
          </w:p>
        </w:tc>
        <w:tc>
          <w:tcPr>
            <w:tcW w:w="289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ашено      </w:t>
            </w:r>
          </w:p>
        </w:tc>
        <w:tc>
          <w:tcPr>
            <w:tcW w:w="289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операции  </w:t>
            </w:r>
          </w:p>
        </w:tc>
        <w:tc>
          <w:tcPr>
            <w:tcW w:w="3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</w:t>
              <w:br/>
              <w:t>1 ____________ 200_ г.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счета</w:t>
            </w:r>
          </w:p>
        </w:tc>
        <w:tc>
          <w:tcPr>
            <w:tcW w:w="9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счета</w:t>
            </w:r>
          </w:p>
        </w:tc>
        <w:tc>
          <w:tcPr>
            <w:tcW w:w="12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счета</w:t>
            </w:r>
          </w:p>
        </w:tc>
        <w:tc>
          <w:tcPr>
            <w:tcW w:w="12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</w:t>
              <w:br/>
              <w:t>номер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ублях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валюте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ублях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валюте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ублях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валюте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ублях 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валют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ублях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валют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орма 0504058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2. Расходы по обслужи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осударственного долг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485"/>
        <w:gridCol w:w="1755"/>
        <w:gridCol w:w="810"/>
        <w:gridCol w:w="810"/>
        <w:gridCol w:w="945"/>
        <w:gridCol w:w="946"/>
        <w:gridCol w:w="945"/>
        <w:gridCol w:w="944"/>
        <w:gridCol w:w="946"/>
        <w:gridCol w:w="945"/>
        <w:gridCol w:w="944"/>
        <w:gridCol w:w="945"/>
        <w:gridCol w:w="946"/>
        <w:gridCol w:w="941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опера-</w:t>
              <w:br/>
              <w:t xml:space="preserve">ции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</w:t>
              <w:br/>
              <w:t xml:space="preserve">операции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чета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 </w:t>
              <w:br/>
              <w:t>1 ___ 200_ г.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 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чено   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</w:t>
              <w:br/>
              <w:t xml:space="preserve">операции   </w:t>
            </w:r>
          </w:p>
        </w:tc>
        <w:tc>
          <w:tcPr>
            <w:tcW w:w="18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</w:t>
              <w:br/>
              <w:t>1 ___ 200_ г.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</w:t>
              <w:br/>
              <w:t>номер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рублях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валют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рубля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валют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рубля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валюте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рубля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валют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рублях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  <w:br/>
              <w:t>валют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5791" w:type="dxa"/>
            <w:gridSpan w:val="16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                          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_________ ____________  отдела   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(расшифровка        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дписи)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_________ ____________ "_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7</Words>
  <Characters>4065</Characters>
  <CharactersWithSpaces>34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9:00Z</dcterms:created>
  <dc:creator>Министерство финансов Российской Федерации</dc:creator>
  <dc:description/>
  <dc:language>en-US</dc:language>
  <cp:lastModifiedBy/>
  <dcterms:modified xsi:type="dcterms:W3CDTF">2011-10-30T09:29:00Z</dcterms:modified>
  <cp:revision>2</cp:revision>
  <dc:subject>Карточка</dc:subject>
  <dc:title>Карточка учета государственного долга Российской Федерации по полученным кредитам и предоставленным гаранти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