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арточка учета государственного долга Российской      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Федерации в ценных бумагах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Форма по ОКУД │ 05040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"__" ________________ 200_ г.     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_____________________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наименование валюты)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Государственный дол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8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10"/>
        <w:gridCol w:w="1486"/>
        <w:gridCol w:w="1214"/>
        <w:gridCol w:w="813"/>
        <w:gridCol w:w="1214"/>
        <w:gridCol w:w="810"/>
        <w:gridCol w:w="810"/>
        <w:gridCol w:w="1080"/>
        <w:gridCol w:w="944"/>
        <w:gridCol w:w="1081"/>
        <w:gridCol w:w="944"/>
        <w:gridCol w:w="2"/>
        <w:gridCol w:w="1212"/>
        <w:gridCol w:w="1081"/>
        <w:gridCol w:w="1155"/>
        <w:gridCol w:w="1009"/>
        <w:gridCol w:w="2"/>
        <w:gridCol w:w="1212"/>
        <w:gridCol w:w="1081"/>
        <w:gridCol w:w="1155"/>
        <w:gridCol w:w="1009"/>
        <w:gridCol w:w="2"/>
        <w:gridCol w:w="944"/>
        <w:gridCol w:w="1019"/>
        <w:gridCol w:w="1215"/>
        <w:gridCol w:w="946"/>
        <w:gridCol w:w="1081"/>
        <w:gridCol w:w="937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пе- </w:t>
              <w:br/>
              <w:t>р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ая бумага    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</w:t>
              <w:br/>
              <w:t xml:space="preserve">на 1 ____________ 200_ г.  </w:t>
            </w:r>
          </w:p>
        </w:tc>
        <w:tc>
          <w:tcPr>
            <w:tcW w:w="44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         </w:t>
            </w:r>
          </w:p>
        </w:tc>
        <w:tc>
          <w:tcPr>
            <w:tcW w:w="44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          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опера-</w:t>
              <w:br/>
              <w:t xml:space="preserve">ции          </w:t>
            </w:r>
          </w:p>
        </w:tc>
        <w:tc>
          <w:tcPr>
            <w:tcW w:w="41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1 _______________ 200_ г.</w:t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79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8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32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32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79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8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</w:r>
          </w:p>
        </w:tc>
        <w:tc>
          <w:tcPr>
            <w:tcW w:w="32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</w:r>
          </w:p>
        </w:tc>
        <w:tc>
          <w:tcPr>
            <w:tcW w:w="32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</w:t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</w:tr>
      <w:tr>
        <w:trPr>
          <w:trHeight w:val="840" w:hRule="atLeast"/>
          <w:cantSplit w:val="true"/>
        </w:trPr>
        <w:tc>
          <w:tcPr>
            <w:tcW w:w="53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</w:t>
              <w:br/>
              <w:t xml:space="preserve">разме-  </w:t>
              <w:br/>
              <w:t xml:space="preserve">ще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</w:t>
              <w:br/>
              <w:t xml:space="preserve">разме-  </w:t>
              <w:br/>
              <w:t xml:space="preserve">щ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 xml:space="preserve">ми-   </w:t>
              <w:br/>
              <w:t xml:space="preserve">наль- </w:t>
              <w:br/>
              <w:t xml:space="preserve">ной   </w:t>
              <w:br/>
              <w:t xml:space="preserve">стои- </w:t>
              <w:br/>
              <w:t xml:space="preserve">м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-</w:t>
              <w:br/>
              <w:t>ми-</w:t>
              <w:br/>
              <w:t>наль-</w:t>
              <w:br/>
              <w:t>ной</w:t>
              <w:br/>
              <w:t>стои-</w:t>
              <w:br/>
              <w:t>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806" w:type="dxa"/>
            <w:gridSpan w:val="2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05040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дол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5"/>
        <w:gridCol w:w="1755"/>
        <w:gridCol w:w="810"/>
        <w:gridCol w:w="810"/>
        <w:gridCol w:w="945"/>
        <w:gridCol w:w="946"/>
        <w:gridCol w:w="945"/>
        <w:gridCol w:w="944"/>
        <w:gridCol w:w="946"/>
        <w:gridCol w:w="945"/>
        <w:gridCol w:w="944"/>
        <w:gridCol w:w="945"/>
        <w:gridCol w:w="946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>1 ___ 200_ г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операции   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1 ___ 200_ г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91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  отдела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9</Characters>
  <CharactersWithSpaces>3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государственного долга Российской Федерации в ценных бумагах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