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бюдже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в Минобрнау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на 2007 год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обрнауки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января 2007 г. N 2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арточка учета государственного контракта (договор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длежащего оплате из средств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инистерством образования и наук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 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┌─────────┬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   </w:t>
      </w:r>
      <w:r>
        <w:rPr/>
        <w:t>N    │             Наименовани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├─────────┼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разделение-     │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казчик           │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└─────────┴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┌─┐                   ┌─┐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ип документа    Договор │О│     Гос. контракт │О│      Субвенции │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└─┘                   └─┘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┌────┐   ┌────────────────┐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от │    │ N │                │ прим.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гистрационный N     └────┘   └────────────────┘       └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┌────┐   ┌────────────────┐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п. Соглашение    от │    │ N │                │ прим.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───┘   └────────────────┘       └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┌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-исполнитель: краткое наименование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└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ное наименование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Маш. Код                  └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┐     ┌──────┐     ┌──────┐        ┌──┐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</w:t>
      </w:r>
      <w:r>
        <w:rPr/>
        <w:t>ИНН │      │ КПП │      │ регион │  │ Р/Сч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┘     └──────┘     └──────┘        └──┘ 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К. под.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└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┌───────────┐         ┌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квизиты        БИК │           │ в банке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и-         └───────────┘         └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полнителя          ┌────────────┐         ┌───────┐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Л/Сч │            │ ИНН ОФК │       │  КПП 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└────────────┘         └───────┘   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┌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в ОФК (УФК)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└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┌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очтовый адрес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└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┌──────────────────────────────────┐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Контакт │                                  │ тел.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└──────────────────────────────────┘      └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┌─────┬──────┬────────┬────────┬───┐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По бюджетной │Глава│Рд/пдр│целев.ст│вид расх│Экл│ │код (тип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классификации ├─────┼──────┼────────┼────────┼───┤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</w:t>
      </w:r>
      <w:r>
        <w:rPr/>
        <w:t>074  │      │        │        │   │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└─────┴──────┴────────┴────────┴───┘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┌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кода (типа)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└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┌─────────────┐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мма по документу│             │ в том числе на ____ год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ключая           └─────────────┘                        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соглаш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┌─────────┬───────────────────┬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</w:t>
      </w:r>
      <w:r>
        <w:rPr/>
        <w:t>N этапа │ Начало  Окончание │  Сумма  │  Примеча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├─────────┼────────┬───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словия оплаты  ├─────────┼────────┼───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на _____ год  ├─────────┼────────┼───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├─────────┼────────┼───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├─────────┼────────┼───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├─────────┼────────┼───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├─────────┼────────┼───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└─────────┴────────┴──────────┴─────────┴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% авансирование ведется по гос. контракту (договору) │ 0 │ ил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 этапу │ 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ероприятия └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раткое   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одержание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┌────────────────┐           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ип утверждающего │                │ N документа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кумента         └────────────────┘               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</w:t>
      </w:r>
      <w:r>
        <w:rPr/>
        <w:t>Дата утверждения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└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одразделения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а                   ___________________ от "__" 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нитель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.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3</Words>
  <Characters>6575</Characters>
  <CharactersWithSpaces>56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9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09:29:00Z</dcterms:modified>
  <cp:revision>2</cp:revision>
  <dc:subject>Карточка</dc:subject>
  <dc:title>Карточка учета государственного контракта (договора), подлежащего оплате из средств федерального бюджета Министерством образования и наук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