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3.17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Н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2 No. 52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160"/>
        <w:gridCol w:w="1890"/>
        <w:gridCol w:w="404"/>
        <w:gridCol w:w="2836"/>
        <w:gridCol w:w="1619"/>
      </w:tblGrid>
      <w:tr>
        <w:trPr>
          <w:trHeight w:val="36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чка                                </w:t>
              <w:br/>
              <w:t xml:space="preserve">учета индивидуальной профилактики No. ____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основания    </w:t>
              <w:br/>
              <w:t xml:space="preserve">постановки на       </w:t>
              <w:br/>
              <w:t xml:space="preserve">профилактический    </w:t>
              <w:br/>
              <w:t xml:space="preserve">учет 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ство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санкционирована </w:t>
              <w:br/>
              <w:t xml:space="preserve">постановка на учет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отметки      </w:t>
              <w:br/>
              <w:t xml:space="preserve">профилактируемого   </w:t>
              <w:br/>
              <w:t>(судимость, семейное</w:t>
              <w:br/>
              <w:t xml:space="preserve">положение и т.п.)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ожд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</w:t>
              <w:br/>
              <w:t>местожительства</w:t>
              <w:br/>
              <w:t xml:space="preserve">(регистраци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должность </w:t>
              <w:br/>
              <w:t xml:space="preserve">сотрудника-         </w:t>
              <w:br/>
              <w:t xml:space="preserve">инициатора          </w:t>
              <w:br/>
              <w:t xml:space="preserve">постановки на учет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,  </w:t>
              <w:br/>
              <w:t xml:space="preserve">должность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начальника  </w:t>
              <w:br/>
              <w:t xml:space="preserve">подразделения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564"/>
        <w:gridCol w:w="2701"/>
        <w:gridCol w:w="3644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форма      </w:t>
              <w:br/>
              <w:t xml:space="preserve">проведения        </w:t>
              <w:br/>
              <w:t xml:space="preserve">профилактического </w:t>
              <w:br/>
              <w:t xml:space="preserve">воздействия      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   </w:t>
              <w:br/>
              <w:t xml:space="preserve">профилактического </w:t>
              <w:br/>
              <w:t xml:space="preserve">воздействия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ие к      </w:t>
              <w:br/>
              <w:t xml:space="preserve">профилактируемому </w:t>
              <w:br/>
              <w:t xml:space="preserve">мер               </w:t>
              <w:br/>
              <w:t xml:space="preserve">административного </w:t>
              <w:br/>
              <w:t xml:space="preserve">принуждения       </w:t>
              <w:br/>
              <w:t xml:space="preserve">(дата, статья     </w:t>
              <w:br/>
              <w:t xml:space="preserve">Кодекса           </w:t>
              <w:br/>
              <w:t xml:space="preserve">Российской        </w:t>
              <w:br/>
              <w:t xml:space="preserve">Федерации об      </w:t>
              <w:br/>
              <w:t xml:space="preserve">административных  </w:t>
              <w:br/>
              <w:t xml:space="preserve">правонарушениях) 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5</Characters>
  <CharactersWithSpaces>1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Федеральная служба налоговой полиции Российской Федераци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индивидуальной профилак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