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8.02.2003 N 8, в которых приведена данная форма, введены в действие с 1 ма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1192-0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РТОЧКА УЧЕТА ИНДИВИДУАЛЬНЫХ ДОЗ ОБЛУЧЕНИЯ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,                       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рточка учета индивидуальных до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       2. _______________       3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            год рождения                  п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_________________       5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,                характер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машн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ж работы в радиационно опасных условия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рная доза облучения на момент заполнения карты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675"/>
        <w:gridCol w:w="946"/>
        <w:gridCol w:w="945"/>
        <w:gridCol w:w="1215"/>
        <w:gridCol w:w="1484"/>
        <w:gridCol w:w="1485"/>
        <w:gridCol w:w="946"/>
        <w:gridCol w:w="809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работы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ьные дозы облучения,</w:t>
              <w:br/>
              <w:t xml:space="preserve">мЗв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</w:t>
              <w:br/>
              <w:t xml:space="preserve">годовая  </w:t>
              <w:br/>
              <w:t xml:space="preserve">доза, мЗ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индивидуальных доз облучения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