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12.03.2003 N 17, в которых приведена данная форма, введены в действие с 15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ПиН 2.6.1.1202-0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АРТОЧКА УЧЕТА ИНДИВИДУАЛЬНЫХ ДОЗ ОБЛУЧЕНИЯ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чреждения, подразделения)           (дата за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РТОЧКА УЧЕТА ИНДИВИДУАЛЬНЫХ ДОЗ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  2. ________________        3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, имя, отчество         год рождения               п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лжность, домашний адрес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аж работы в радиационно опасных условиях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ая доза облучения на момент заполнения карты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541"/>
        <w:gridCol w:w="539"/>
        <w:gridCol w:w="675"/>
        <w:gridCol w:w="676"/>
        <w:gridCol w:w="1079"/>
        <w:gridCol w:w="1485"/>
        <w:gridCol w:w="1081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</w:t>
              <w:br/>
              <w:t xml:space="preserve">работы </w:t>
            </w:r>
          </w:p>
        </w:tc>
        <w:tc>
          <w:tcPr>
            <w:tcW w:w="243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ьные дозы,</w:t>
              <w:br/>
              <w:t xml:space="preserve">мЗв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ая</w:t>
              <w:br/>
              <w:t xml:space="preserve">доза, </w:t>
              <w:br/>
              <w:t xml:space="preserve">мЗв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   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и-  </w:t>
              <w:br/>
              <w:t>метрист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</w:t>
              <w:br/>
              <w:t xml:space="preserve">службы    </w:t>
              <w:br/>
              <w:t xml:space="preserve">радиаци-  </w:t>
              <w:br/>
              <w:t xml:space="preserve">онной бе- </w:t>
              <w:br/>
              <w:t xml:space="preserve">зопаснос- </w:t>
              <w:br/>
              <w:t xml:space="preserve">ти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7</Characters>
  <CharactersWithSpaces>1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индивидуальных доз облучения персонала при геофизических работах на буровых скважин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