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3.10.2002 N 33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6.6.116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ИНДИВИДУАЛЬНЫХ ЭФФЕКТИВНЫХ И ЭКВИВАЛЕНТНЫХ Д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УЧЕНИЯ ЛИЦ, РАБОТАЮЩИХ С ТЕХНОГЕННЫМИ ИСТОЧ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ОНИЗИРУЮЩЕГО ИЗЛУЧЕНИЯ (И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рганиза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рожд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ех, отделение, участок, лаборатория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лж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работы с И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о работы в организации, общий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, телефо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ловия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и характер работы, установка, радионуклид, открыт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рытые ИИИ, класс работ, агрегатн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диоактивного ве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тод измерения до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ипы дозиметров, метод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нные о дозах обл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699"/>
        <w:gridCol w:w="2565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блуч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</w:t>
              <w:br/>
              <w:t xml:space="preserve">доза,    </w:t>
              <w:br/>
              <w:t xml:space="preserve">мЗв (мбэр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ивалентная   </w:t>
              <w:br/>
              <w:t xml:space="preserve">доза, мЗв (мбэр), </w:t>
              <w:br/>
              <w:t xml:space="preserve">орган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</w:t>
              <w:br/>
              <w:t xml:space="preserve">радиационную   </w:t>
              <w:br/>
              <w:t xml:space="preserve">безопасность   </w:t>
              <w:br/>
              <w:t xml:space="preserve">(подпись)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доза </w:t>
              <w:br/>
              <w:t xml:space="preserve">до 200_ г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индивидуальных эффективных и эквивалентных доз облучения лиц, работающих с техногенными источниками ионизирующего излучения (И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