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я 2003 г. N 75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3 N КЛ-01-21/13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23-АП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КАРТОЧКА N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учета инвентаря и хозяйственных принадлежносте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│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Форма по ОКУ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изация _____________________________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уктурное подраздел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ное наименование и характеристика группы имуществ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териально ответственное лиц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 счета, субсчета __________ Код аналитического учета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810"/>
        <w:gridCol w:w="676"/>
        <w:gridCol w:w="1214"/>
        <w:gridCol w:w="811"/>
        <w:gridCol w:w="945"/>
        <w:gridCol w:w="810"/>
        <w:gridCol w:w="809"/>
        <w:gridCol w:w="811"/>
        <w:gridCol w:w="945"/>
        <w:gridCol w:w="810"/>
        <w:gridCol w:w="945"/>
        <w:gridCol w:w="108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по-  </w:t>
              <w:br/>
              <w:t xml:space="preserve">лез- </w:t>
              <w:br/>
              <w:t xml:space="preserve">ного </w:t>
              <w:br/>
              <w:t xml:space="preserve">ис-  </w:t>
              <w:br/>
              <w:t>поль-</w:t>
              <w:br/>
              <w:t>зова-</w:t>
              <w:br/>
              <w:t xml:space="preserve">ния  </w:t>
            </w:r>
          </w:p>
        </w:tc>
        <w:tc>
          <w:tcPr>
            <w:tcW w:w="36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    </w:t>
            </w:r>
          </w:p>
        </w:tc>
        <w:tc>
          <w:tcPr>
            <w:tcW w:w="33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(отнесено на   </w:t>
              <w:br/>
              <w:t xml:space="preserve">затраты)    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-  </w:t>
              <w:br/>
              <w:t xml:space="preserve">денция сче- </w:t>
              <w:br/>
              <w:t xml:space="preserve">тов 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>ответ-</w:t>
              <w:br/>
              <w:t>ствен-</w:t>
              <w:br/>
              <w:t xml:space="preserve">ного  </w:t>
              <w:br/>
              <w:t xml:space="preserve">лица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,  </w:t>
              <w:br/>
              <w:t xml:space="preserve">ед.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кумен-</w:t>
              <w:br/>
              <w:t xml:space="preserve">т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ед.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ку-</w:t>
              <w:br/>
              <w:t>мен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ед.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рточку заполнил _____________ 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должность)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423-АП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ВЫБЫТИЕ ИЗ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от "__" 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Руководитель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"__" 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┐ 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иссия в составе ____________________________________________│ │Всего списано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(должность, Ф.И.О.)                │ │                            (количество прописью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│ │малоценных основных средств на общую сумму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 │</w:t>
      </w:r>
      <w:r>
        <w:rPr>
          <w:sz w:val="18"/>
          <w:szCs w:val="18"/>
        </w:rPr>
        <w:t>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│ │                           (прописью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наченная приказом от "__" _________ 20__ г. N ______________│ │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ела проверку состояния пришедших в негодность малоценных │ │В результате списания получены следующие материалы, котор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х средств в                                             │ │подлежат принятию на учет и сдаче на склад для дальнейш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│ │использования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(структурное подразделение)                │ │┌───┬────────┬─────────┬──────────┬─────┬─────┬──────┬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установила, что они не поддаются ремонту, не могут быть      │ ││ N │Наимено-│ Единица │Корреспон-│Коли-│Цена,│Сумма,│Направ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ы по назначению, подлежат списанию и исключению из  │ ││п/п│вание   │измерения│денция    │чест-│руб. │ руб. │ление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ета:                                                         │ ││   │материа-│         │счетов    │во   │     │      │дальней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──┬────────┬─────────┬──────────┬─────┬─────┬──────┬────────┐│ ││   │</w:t>
      </w:r>
      <w:r>
        <w:rPr>
          <w:sz w:val="18"/>
          <w:szCs w:val="18"/>
        </w:rPr>
        <w:t>лов     │         ├─────┬────┤     │     │      │шего ис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</w:t>
      </w:r>
      <w:r>
        <w:rPr>
          <w:sz w:val="18"/>
          <w:szCs w:val="18"/>
        </w:rPr>
        <w:t>N │Наимено-│Фактичес-│Корреспон-│Коли-│Цена,│Сумма,│ Причина││ ││   │        │         │дебет│кре-│     │     │      │пользо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п/п│вание   │кий срок │денция    │чест-│руб. │ руб. │списания││ ││   │        │         │     │дит │     │     │      │вания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объекта │эксплуа- │счетов    │во,  │     │      │        ││ │├───┼────────┼─────────┼─────┼────┼─────┼─────┼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        │</w:t>
      </w:r>
      <w:r>
        <w:rPr>
          <w:sz w:val="18"/>
          <w:szCs w:val="18"/>
        </w:rPr>
        <w:t>тации    ├─────┬────┤ед.  │     │      │        ││ ││  1│    2   │    3    │  4  │  5 │  6  │  7  │   8  │    9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        │         │</w:t>
      </w:r>
      <w:r>
        <w:rPr>
          <w:sz w:val="18"/>
          <w:szCs w:val="18"/>
        </w:rPr>
        <w:t>дебет│кре-│     │     │      │        ││ │├───┼────────┼─────────┼─────┼────┼─────┼─────┼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        │         │     │</w:t>
      </w:r>
      <w:r>
        <w:rPr>
          <w:sz w:val="18"/>
          <w:szCs w:val="18"/>
        </w:rPr>
        <w:t>дит │     │     │      │        ││ ││   │        │         │     │    │     │     │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──┼─────────┼─────┼────┼─────┼─────┼──────┼────────┤│ │├───┼────────┼─────────┼─────┼────┼─────┼─────┼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 </w:t>
      </w:r>
      <w:r>
        <w:rPr>
          <w:sz w:val="18"/>
          <w:szCs w:val="18"/>
        </w:rPr>
        <w:t>1│    2   │    3    │  4  │  5 │  6  │  7  │   8  │    9   ││ ││   │        │         │     │    │     │     │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──┼─────────┼─────┼────┼─────┼─────┼──────┼────────┤│ │├───┼────────┼─────────┼─────┼────┼─────┼─────┼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        │         │     │    │     │     │      │        ││ ││   │        │         │     │    │     │     │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──┼─────────┼─────┼────┼─────┼─────┼──────┼────────┤│ │├───┼────────┼─────────┼─────┼────┼─────┼─────┼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        │         │     │    │     │     │      │        ││ ││   │        │         │     │    │     │     │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──┼─────────┼─────┼────┼─────┼─────┼──────┼────────┤│ │├───┼────────┼─────────┼─────┼────┼─────┼─────┼──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        │         │     │    │     │     │      │        ││ ││   │        │         │     │    │     │     │  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──┼─────────┼─────┼────┼─────┼─────┼──────┼────────┤│ │└───┴────────┴─────────┴─────┴────┴─────┴─────┼──────┼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  │        │         │     │    │     │     │      │        ││ │                                        </w:t>
      </w:r>
      <w:r>
        <w:rPr>
          <w:sz w:val="18"/>
          <w:szCs w:val="18"/>
        </w:rPr>
        <w:t>Всего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──┼─────────┼─────┼────┼─────┼─────┼──────┼────────┤│ │                                              └─────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  │        │         │     │    │     │     │      │        ││ │  </w:t>
      </w:r>
      <w:r>
        <w:rPr>
          <w:sz w:val="18"/>
          <w:szCs w:val="18"/>
        </w:rPr>
        <w:t>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──┴────────┴─────────┴─────┴────┴─────┴─────┼──────┼────────┘│ │                              </w:t>
      </w:r>
      <w:r>
        <w:rPr>
          <w:sz w:val="18"/>
          <w:szCs w:val="18"/>
        </w:rPr>
        <w:t>(сумма прописью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</w:t>
      </w:r>
      <w:r>
        <w:rPr>
          <w:sz w:val="18"/>
          <w:szCs w:val="18"/>
        </w:rPr>
        <w:t>Итого │      │         │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└──────┘         │ │ </w:t>
      </w:r>
      <w:r>
        <w:rPr>
          <w:sz w:val="18"/>
          <w:szCs w:val="18"/>
        </w:rPr>
        <w:t>Председатель ___________  ______________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│ </w:t>
      </w:r>
      <w:r>
        <w:rPr>
          <w:sz w:val="18"/>
          <w:szCs w:val="18"/>
        </w:rPr>
        <w:t>комиссии      должность   личная подпись  расшифровка под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│ </w:t>
      </w:r>
      <w:r>
        <w:rPr>
          <w:sz w:val="18"/>
          <w:szCs w:val="18"/>
        </w:rPr>
        <w:t>Члены        ___________  ______________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│ </w:t>
      </w:r>
      <w:r>
        <w:rPr>
          <w:sz w:val="18"/>
          <w:szCs w:val="18"/>
        </w:rPr>
        <w:t>комиссии:     должность   личная подпись  расшифровка под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│              </w:t>
      </w:r>
      <w:r>
        <w:rPr>
          <w:sz w:val="18"/>
          <w:szCs w:val="18"/>
        </w:rPr>
        <w:t>___________  ______________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│               </w:t>
      </w:r>
      <w:r>
        <w:rPr>
          <w:sz w:val="18"/>
          <w:szCs w:val="18"/>
        </w:rPr>
        <w:t>должность   личная подпись  расшифровка под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│              </w:t>
      </w:r>
      <w:r>
        <w:rPr>
          <w:sz w:val="18"/>
          <w:szCs w:val="18"/>
        </w:rPr>
        <w:t>___________  ______________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│               </w:t>
      </w:r>
      <w:r>
        <w:rPr>
          <w:sz w:val="18"/>
          <w:szCs w:val="18"/>
        </w:rPr>
        <w:t>должность   личная подпись  расшифровка под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 │</w:t>
      </w:r>
      <w:r>
        <w:rPr>
          <w:sz w:val="18"/>
          <w:szCs w:val="18"/>
        </w:rPr>
        <w:t>материалы на сумму ______________руб. _______________коп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 │</w:t>
      </w:r>
      <w:r>
        <w:rPr>
          <w:sz w:val="18"/>
          <w:szCs w:val="18"/>
        </w:rPr>
        <w:t>принял на хранение зав. складом (кладовщик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 │</w:t>
      </w:r>
      <w:r>
        <w:rPr>
          <w:sz w:val="18"/>
          <w:szCs w:val="18"/>
        </w:rPr>
        <w:t>_____________ ___________________________ "__" 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│  </w:t>
      </w:r>
      <w:r>
        <w:rPr>
          <w:sz w:val="18"/>
          <w:szCs w:val="18"/>
        </w:rPr>
        <w:t>(подпись)      (расшифровка подписи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┘ 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7</Words>
  <Characters>8945</Characters>
  <CharactersWithSpaces>7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инвентаря и хозяйственных принадлежностей. Форма № 423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