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20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нефтебаза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ст N 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ЕНИЯ ДОГОВОРА (НАРЯДА, ЗАКАЗА)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 19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 КВАРТАЛ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3780"/>
        <w:gridCol w:w="1891"/>
      </w:tblGrid>
      <w:tr>
        <w:trPr>
          <w:trHeight w:val="240" w:hRule="atLeast"/>
          <w:cantSplit w:val="true"/>
        </w:trPr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одержатель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атель, его адрес и   </w:t>
              <w:br/>
              <w:t xml:space="preserve">банковские реквизиты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получатель, его адрес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946"/>
        <w:gridCol w:w="405"/>
        <w:gridCol w:w="404"/>
        <w:gridCol w:w="405"/>
        <w:gridCol w:w="405"/>
        <w:gridCol w:w="406"/>
        <w:gridCol w:w="405"/>
        <w:gridCol w:w="404"/>
        <w:gridCol w:w="811"/>
        <w:gridCol w:w="810"/>
        <w:gridCol w:w="944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</w:t>
              <w:br/>
              <w:t xml:space="preserve">договора  </w:t>
              <w:br/>
              <w:t xml:space="preserve">(наряда,  </w:t>
              <w:br/>
              <w:t xml:space="preserve">заказа)   </w:t>
              <w:br/>
              <w:br/>
              <w:br/>
              <w:t xml:space="preserve">Документ  </w:t>
            </w:r>
          </w:p>
        </w:tc>
        <w:tc>
          <w:tcPr>
            <w:tcW w:w="28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арка</w:t>
              <w:br/>
              <w:t xml:space="preserve">нефтепродуктов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на   </w:t>
              <w:br/>
              <w:t>сумму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оплате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ный </w:t>
              <w:br/>
              <w:t xml:space="preserve">документ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о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83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на квартал с  </w:t>
              <w:br/>
              <w:t xml:space="preserve">учетом неиспользо- </w:t>
              <w:br/>
              <w:t xml:space="preserve">ванного фонда пре- </w:t>
              <w:br/>
              <w:t xml:space="preserve">дыдущего квартала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</w:t>
              <w:br/>
              <w:t xml:space="preserve">поставленного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исполнения договора (наряда, заказа). Форма № 20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