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финансового план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ирования государственных капит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ожений и капитального ремонта здан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ружений за счет средст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в Министерстве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(п. 5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чка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ования ассигнова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еленных на 20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заказчика строительств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иобретение оборудования, финансируемого за 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сточник финансир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довой лимит ассигнований на оплату оборудования ____ млн.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835"/>
        <w:gridCol w:w="4185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оплаченных  </w:t>
              <w:br/>
              <w:t xml:space="preserve">счетов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еиспользованных   </w:t>
              <w:br/>
              <w:t xml:space="preserve">ассигнований на приобретение </w:t>
              <w:br/>
              <w:t xml:space="preserve">оборудования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8</Characters>
  <CharactersWithSpaces>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Министерство обороны Российской Федерации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использования ассигнований на приобретение обору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