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й инструкции (п. 47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существлении бюджетных инвестиций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ы капитального стро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инансирования капит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монта зданий и сооруж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арточка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спользования ассигнований, выде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на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заказчика стро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приобретение оборудования, финансируемого з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источник финансир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Годовой лимит ассигнований на о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борудования ____ млн. рубл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239"/>
        <w:gridCol w:w="5806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оплаченных счетов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еиспользованных ассигнований на </w:t>
              <w:br/>
              <w:t xml:space="preserve">приобретение оборудования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воинское звание, подпись, инициал имени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</Words>
  <Characters>1151</Characters>
  <CharactersWithSpaces>9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8:00Z</dcterms:created>
  <dc:creator>Министерство обороны Российской Федерации</dc:creator>
  <dc:description/>
  <dc:language>en-US</dc:language>
  <cp:lastModifiedBy/>
  <dcterms:modified xsi:type="dcterms:W3CDTF">2011-10-30T09:28:00Z</dcterms:modified>
  <cp:revision>2</cp:revision>
  <dc:subject>Карточка</dc:subject>
  <dc:title>Карточка учета использования ассигнов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