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муниципального Собрания Ново-Переделкино в г. Москве от 10.06.2009 N 53, утвердившее Положение, в котором приведена данная форма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адровом резерве для за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город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Ново-Переделк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ЕТА КАДРОВОГО РЕЗЕРВ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р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Учебное заведение, год оконча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ециальность и квалификация по диплом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полнительное образова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ченая степень, ученое з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емейное положе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Государственные наград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ая деятель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755"/>
        <w:gridCol w:w="216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поступления</w:t>
              <w:br/>
              <w:t xml:space="preserve">на работу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окончания  </w:t>
              <w:br/>
              <w:t xml:space="preserve">работы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тся на долж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ключения в кадровый резер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адр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/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9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униципальное Собрание внутригородского муниципального образования Ново-Переделкино в г. Москве</dc:creator>
  <dc:description/>
  <dc:language>en-US</dc:language>
  <cp:lastModifiedBy/>
  <dcterms:modified xsi:type="dcterms:W3CDTF">2011-10-30T20:40:00Z</dcterms:modified>
  <cp:revision>2</cp:revision>
  <dc:subject>Карточка</dc:subject>
  <dc:title>Карточка учета кадрового резерва для замещения должности муниципальной службы в органах местного самоуправления внутригородского муниципального образования Ново-Переделкино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