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Центризбиркома РФ от 10.12.2008 N 140/1031-5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кад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е Аппарата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фо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А УЧЕТА КАДРОВОГО 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ппарате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и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правление предполагаемой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669"/>
        <w:gridCol w:w="2566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я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кадрового резерва в Аппарате Центризбирком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