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адровом резерве для за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ых должностей 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Фряз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КАДРОВОГО РЕЗЕР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рожден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разование (какое учебное заведение и когда окончил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пециальность по образованию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Замещаемая  должность  муниципальной  службы  (месяц  и  год  начал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 работы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валификационный разряд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Ученая степен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емейное положе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Государственные наград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екомендуемая должность муниципальной службы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Краткая характеристика муниципального служащег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ведения о подготовке в резер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теоретическое обуч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прохождение стажиро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Заключение по результатам подготовк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                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501</Characters>
  <CharactersWithSpaces>2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ета кадрового резерва в городе Фрязи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