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родском округе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КАДРОВОГО РЕЗЕР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азование (какое учебное заведение и когда окончил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ециальность по образован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мещаемая  должность  муниципальной  службы  (месяц  и  год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ания работ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алификационный разря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ченая степен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емейное полож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сударственные награ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комендуемая должность муниципальной служб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раткая характеристика муниципального служаще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ведения о подготовке в резер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еоретическое обу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хождение стаж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ключение по результатам подготов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работе с кадрами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 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кадрового резерва для замещения вакантных должностей муниципальной службы в городском округе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