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ВОЕ- И ЛИСТОГРЫЗУЩИХ ВРЕДИТЕЛЕЙ ПРИ НАЗЕМ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ПАТОЛОГИЧЕСКОМ ОБСЛЕД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______________________ Лесничество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┬────────────┬──────────────────────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Квар- │   Номера   │          Модельное дере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тал, │ модельных  ├────────┬─────────┬──────────┬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дел │деревьев или│ порода │ высота, │ радиус   │ раз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│ </w:t>
      </w:r>
      <w:r>
        <w:rPr/>
        <w:t>площадок в │        │ диаметр │ проекции │ уче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│ </w:t>
      </w:r>
      <w:r>
        <w:rPr/>
        <w:t>подстилке  │        │         │  кроны   │ площад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───┼────────┼─────────┼───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2   │     3      │   4    │    5    │    6 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────────┼────────┼─────────┼──────────┼─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┴────────────┴────────┴─────────┴──────────┴────────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личество вредителя               │    Внешне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┬───────┬──────┬───────────────────────┤   </w:t>
      </w:r>
      <w:r>
        <w:rPr/>
        <w:t>опис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колки, │бабочки│ яйца │      гусеницы         │   вреди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коны  │       │      ├───────────┬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│      │  </w:t>
      </w:r>
      <w:r>
        <w:rPr/>
        <w:t>младших  │  старших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│      │ </w:t>
      </w:r>
      <w:r>
        <w:rPr/>
        <w:t>возрастов │ возрастов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┼───────┼──────┼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    │   9   │  10  │    11     │    12     │       1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┼───────┼──────┼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│    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│    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│    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─────┴───────┴──────┴────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9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ое агентство лесного хозяйства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хвое- и листогрызущих вредителей при наземном лесопатологическом обследовании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