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Карточка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учета лимитов бюджетных обязательств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406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 "__" ______________ 200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рганизующего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ение бюджета; органа,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бюджета;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распорядителя,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, получателя ___________________ (по ППП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: 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средств: ____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переданные/полученные)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рганизующего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ение бюджета;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, осуществляющего кассовое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бюджета;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распорядителя,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, получателя ___________________ (по ППП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: 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───────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счета│Лимиты бюджетных обязательств (ЛБО)│ 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на год   │  в том числе текущ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│  </w:t>
      </w:r>
      <w:r>
        <w:rPr/>
        <w:t>изменение за меся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┼────────────────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     │      2     │           3     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┼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│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┼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│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┼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│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┼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│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┼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│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┼──────────────────────┼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того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6</Characters>
  <CharactersWithSpaces>3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финансов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лимитов бюджетных обязательств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