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ета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бюджетных ассигн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6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 "__" _______ 20__ г.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ргана,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; главного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     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я    ___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ение _______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:      _______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средств:  ________________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переданные/полученные)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, органа,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уществляющего кассовое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; главного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                                  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я,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я    __________________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:      _______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18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66"/>
        <w:gridCol w:w="1199"/>
        <w:gridCol w:w="867"/>
        <w:gridCol w:w="1834"/>
        <w:gridCol w:w="340"/>
        <w:gridCol w:w="1414"/>
      </w:tblGrid>
      <w:tr>
        <w:trPr>
          <w:trHeight w:val="360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 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(ЛБО), </w:t>
              <w:br/>
              <w:t xml:space="preserve">(бюджетных ассигнований)       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17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текущее</w:t>
              <w:br/>
              <w:t xml:space="preserve">изменение за месяц </w:t>
            </w:r>
          </w:p>
        </w:tc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финансов Российской Федерации</dc:creator>
  <dc:description/>
  <dc:language>en-US</dc:language>
  <cp:lastModifiedBy/>
  <dcterms:modified xsi:type="dcterms:W3CDTF">2011-10-30T20:40:00Z</dcterms:modified>
  <cp:revision>2</cp:revision>
  <dc:subject>Карточка</dc:subject>
  <dc:title>Карточка учета лимитов бюджетных обязательств (бюджетных ассигнова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