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МБ-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0.1997 N 71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АРТОЧК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ЧЕТА МАЛОЦЕННЫХ И БЫСТРОИЗНАШИВАЮЩИХСЯ ПРЕДМ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Форма по ОКУД │03200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е подразделение 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┬─────┬───────┬─────────┬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</w:t>
      </w:r>
      <w:r>
        <w:rPr/>
        <w:t>Дата │Код  │Струк- │Вид дея- │Корреспондиру-│Табе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</w:t>
      </w:r>
      <w:r>
        <w:rPr/>
        <w:t>сос- │вида │турное │тельности│ющий счет     │ный 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</w:t>
      </w:r>
      <w:r>
        <w:rPr/>
        <w:t>тав- │опе- │подраз-│         ├─────┬────────┤мер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</w:t>
      </w:r>
      <w:r>
        <w:rPr/>
        <w:t>ления│рации│деление│         │счет,│код ана-│получ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│     │       │         │</w:t>
      </w:r>
      <w:r>
        <w:rPr/>
        <w:t>суб- │лит.    │т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│     │       │         │</w:t>
      </w:r>
      <w:r>
        <w:rPr/>
        <w:t>счет │учета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├─────┼─────┼───────┼─────────┼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│     │       │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┴─────┴───────┴─────────┴─────┴─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милия, и., о.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фесс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ь 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945"/>
        <w:gridCol w:w="675"/>
        <w:gridCol w:w="674"/>
        <w:gridCol w:w="1081"/>
        <w:gridCol w:w="675"/>
        <w:gridCol w:w="674"/>
        <w:gridCol w:w="1081"/>
        <w:gridCol w:w="539"/>
        <w:gridCol w:w="676"/>
        <w:gridCol w:w="810"/>
        <w:gridCol w:w="809"/>
      </w:tblGrid>
      <w:tr>
        <w:trPr>
          <w:trHeight w:val="36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 </w:t>
              <w:br/>
              <w:t>выбыт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>служ-</w:t>
              <w:br/>
              <w:t xml:space="preserve">бы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ас- </w:t>
              <w:br/>
              <w:t>порта</w:t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, мар- </w:t>
              <w:br/>
              <w:t>ка, разме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н-</w:t>
              <w:br/>
              <w:t>клату-</w:t>
              <w:br/>
              <w:t xml:space="preserve">рный  </w:t>
              <w:br/>
              <w:t xml:space="preserve">номер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работн.</w:t>
              <w:br/>
              <w:t>(брига-</w:t>
              <w:br/>
              <w:t xml:space="preserve">дира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кладов-</w:t>
              <w:br/>
              <w:t xml:space="preserve">щика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но-</w:t>
              <w:br/>
              <w:t>ме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дата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рточку заполнил _____________ 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4</Characters>
  <CharactersWithSpaces>18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8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9:28:00Z</dcterms:modified>
  <cp:revision>2</cp:revision>
  <dc:subject>Карточка</dc:subject>
  <dc:title>Карточка учета малоценных и быстроизнашивающихся предметов. Типовая межотраслевая форма № МБ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