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050404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открыт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закрытия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  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945"/>
        <w:gridCol w:w="541"/>
        <w:gridCol w:w="675"/>
        <w:gridCol w:w="810"/>
        <w:gridCol w:w="674"/>
        <w:gridCol w:w="81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л-</w:t>
              <w:br/>
              <w:t xml:space="preserve">лаж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чей-</w:t>
              <w:br/>
              <w:t xml:space="preserve">ка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и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запас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3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атериала ______________________________ ко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945"/>
        <w:gridCol w:w="2026"/>
        <w:gridCol w:w="674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  <w:br/>
              <w:t>запи-</w:t>
              <w:br/>
              <w:t xml:space="preserve">с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олу- </w:t>
              <w:br/>
              <w:t>чено (кому от-</w:t>
              <w:br/>
              <w:t xml:space="preserve">пущено)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</w:t>
              <w:br/>
              <w:t>(под-</w:t>
              <w:br/>
              <w:t>пись и</w:t>
              <w:br/>
              <w:t>дата)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0504043 (последний лис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184"/>
        <w:gridCol w:w="2701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предложени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и подпись</w:t>
              <w:br/>
              <w:t>проверя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1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финансов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материальных ценностей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