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а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4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от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за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945"/>
        <w:gridCol w:w="1214"/>
        <w:gridCol w:w="541"/>
        <w:gridCol w:w="674"/>
        <w:gridCol w:w="810"/>
        <w:gridCol w:w="945"/>
        <w:gridCol w:w="1080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ллаж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чейк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>запас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материала __________________________              ко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810"/>
        <w:gridCol w:w="2295"/>
        <w:gridCol w:w="945"/>
        <w:gridCol w:w="945"/>
        <w:gridCol w:w="1080"/>
        <w:gridCol w:w="121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>запис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кого получено</w:t>
              <w:br/>
              <w:t>(кому отпущено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</w:t>
              <w:br/>
              <w:t>(подпись</w:t>
              <w:br/>
              <w:t>и дата)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у заполнил ___________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рма 0504043 (последний лис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264"/>
        <w:gridCol w:w="2971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рки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и предложения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и подпись</w:t>
              <w:br/>
              <w:t>проверяющего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1</Characters>
  <CharactersWithSpaces>2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</dc:creator>
  <dc:description/>
  <dc:language>en-US</dc:language>
  <cp:lastModifiedBy/>
  <dcterms:modified xsi:type="dcterms:W3CDTF">2011-10-30T20:40:00Z</dcterms:modified>
  <cp:revision>2</cp:revision>
  <dc:subject>Карточка</dc:subject>
  <dc:title>Карточка учета материальных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