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-1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4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АРТОЧКА N ------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УЧЕТА МАТЕРИАЛОВ                       │ 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 0315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ОО "Салют"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я -------------------------------- по ОКПО │ xx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┬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Дата составления │03│07│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┴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е подразделение 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09"/>
        <w:gridCol w:w="810"/>
        <w:gridCol w:w="810"/>
        <w:gridCol w:w="811"/>
        <w:gridCol w:w="810"/>
        <w:gridCol w:w="674"/>
        <w:gridCol w:w="1081"/>
        <w:gridCol w:w="944"/>
        <w:gridCol w:w="945"/>
        <w:gridCol w:w="540"/>
        <w:gridCol w:w="1215"/>
        <w:gridCol w:w="946"/>
        <w:gridCol w:w="944"/>
        <w:gridCol w:w="1215"/>
        <w:gridCol w:w="134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хране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л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-</w:t>
              <w:br/>
              <w:t xml:space="preserve">кла-  </w:t>
              <w:br/>
              <w:t>турный</w:t>
              <w:br/>
              <w:t xml:space="preserve">номер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 </w:t>
              <w:br/>
              <w:t xml:space="preserve">коп.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>запас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годности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л-</w:t>
              <w:br/>
              <w:t xml:space="preserve">лаж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чей-</w:t>
              <w:br/>
              <w:t xml:space="preserve">ка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0x</w:t>
              <w:br/>
              <w:t>2500x</w:t>
              <w:br/>
              <w:t xml:space="preserve">1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0-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</w:t>
              <w:br/>
              <w:t xml:space="preserve">"Омега"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материала _________ │           Драгоценный материал (металл, камен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ипсокартон                      ├────────────┬───┬───────┬────────────┬───────┬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 │наименование│вид│номен- │  единица   │коли-  │ номер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 │            │   │клатур-│ измерения  │чество │паспорта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│   │</w:t>
      </w:r>
      <w:r>
        <w:rPr/>
        <w:t>ный    ├───┬────────┤(масса)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│   │</w:t>
      </w:r>
      <w:r>
        <w:rPr/>
        <w:t>номер  │код│наимено-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│   │       │   │</w:t>
      </w:r>
      <w:r>
        <w:rPr/>
        <w:t>вание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─┼───┼───────┼───┼──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</w:t>
      </w:r>
      <w:r>
        <w:rPr/>
        <w:t>1     │ 2 │   3   │ 4 │    5   │   6   │    7 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─┼───┼───────┼───┼──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</w:t>
      </w:r>
      <w:r>
        <w:rPr/>
        <w:t>-     │ - │   -   │ - │    -   │   -   │    - 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─┼───┼───────┼───┼──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</w:t>
      </w:r>
      <w:r>
        <w:rPr/>
        <w:t>-     │ - │   -   │ - │    -   │   -   │    - 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─┼───┼───────┼───┼──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</w:t>
      </w:r>
      <w:r>
        <w:rPr/>
        <w:t>-     │ - │   -   │ - │    -   │   -   │    - 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┴───┴───────┴───┴────────┴───────┴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6"/>
        <w:gridCol w:w="1079"/>
        <w:gridCol w:w="2701"/>
        <w:gridCol w:w="2295"/>
        <w:gridCol w:w="1215"/>
        <w:gridCol w:w="944"/>
        <w:gridCol w:w="1081"/>
        <w:gridCol w:w="1483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писи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получено  </w:t>
              <w:br/>
              <w:t xml:space="preserve">или кому отпущено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единица </w:t>
              <w:br/>
              <w:t xml:space="preserve">выпуска     </w:t>
              <w:br/>
              <w:t xml:space="preserve">продукции    </w:t>
              <w:br/>
              <w:t xml:space="preserve">(работ, услуг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</w:t>
              <w:br/>
              <w:t xml:space="preserve">дата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</w:t>
              <w:br/>
              <w:t xml:space="preserve">мен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порядку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7.20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Омега"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x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доров </w:t>
              <w:br/>
              <w:t>03.07.2010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07.20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N 1    </w:t>
              <w:br/>
              <w:t>Прораб Петров А.П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доров </w:t>
              <w:br/>
              <w:t>06.07.2010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М-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080"/>
        <w:gridCol w:w="2701"/>
        <w:gridCol w:w="2294"/>
        <w:gridCol w:w="1216"/>
        <w:gridCol w:w="944"/>
        <w:gridCol w:w="1081"/>
        <w:gridCol w:w="1213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записи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получено  </w:t>
              <w:br/>
              <w:t xml:space="preserve">или кому отпущено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единица </w:t>
              <w:br/>
              <w:t xml:space="preserve">выпуска     </w:t>
              <w:br/>
              <w:t xml:space="preserve">продукции    </w:t>
              <w:br/>
              <w:t xml:space="preserve">(работ, услуг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,</w:t>
              <w:br/>
              <w:t xml:space="preserve">дата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</w:t>
              <w:br/>
              <w:t xml:space="preserve">м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орядку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. от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набжения  Сафронов      Сафронов Г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точку заполнил --------- 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03        июля 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--" ------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1</Characters>
  <CharactersWithSpaces>3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Семенихин В.В.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материалов. Типовая межотраслевая форма № М-17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