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М-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0.1997 N 71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КАРТОЧКА N ________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УЧЕТА МАТЕРИАЛОВ                        │  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Форма по ОКУД │03150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рганизация 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┬─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Дата составления │ 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┴──┴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ное подразделение 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09"/>
        <w:gridCol w:w="810"/>
        <w:gridCol w:w="811"/>
        <w:gridCol w:w="810"/>
        <w:gridCol w:w="809"/>
        <w:gridCol w:w="675"/>
        <w:gridCol w:w="1081"/>
        <w:gridCol w:w="944"/>
        <w:gridCol w:w="946"/>
        <w:gridCol w:w="540"/>
        <w:gridCol w:w="1214"/>
        <w:gridCol w:w="811"/>
        <w:gridCol w:w="944"/>
        <w:gridCol w:w="1216"/>
        <w:gridCol w:w="1346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>подразделение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лад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хранения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ль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-</w:t>
              <w:br/>
              <w:t xml:space="preserve">кла-  </w:t>
              <w:br/>
              <w:t>турный</w:t>
              <w:br/>
              <w:t xml:space="preserve">номер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</w:t>
              <w:br/>
              <w:t>запаса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годности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щик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л-</w:t>
              <w:br/>
              <w:t xml:space="preserve">лаж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чей-</w:t>
              <w:br/>
              <w:t xml:space="preserve">ка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материала _________ │           Драгоценный материал (металл, камень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 ├────────────┬───┬───────┬────────────┬───────┬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 │наименование│вид│номен- │  единица   │коли-  │ номер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  │   │</w:t>
      </w:r>
      <w:r>
        <w:rPr/>
        <w:t>клатур-│ измерения  │чество │паспорта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  │   │</w:t>
      </w:r>
      <w:r>
        <w:rPr/>
        <w:t>ный    ├───┬────────┤(масса)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  │   │</w:t>
      </w:r>
      <w:r>
        <w:rPr/>
        <w:t>номер  │код│наимено-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  │   │       │   │</w:t>
      </w:r>
      <w:r>
        <w:rPr/>
        <w:t>вание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────┼───┼───────┼───┼────────┼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</w:t>
      </w:r>
      <w:r>
        <w:rPr/>
        <w:t>1     │ 2 │   3   │ 4 │    5   │   6   │    7   │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────┼───┼───────┼───┼────────┼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  │   │       │   │  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────┼───┼───────┼───┼────────┼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  │   │       │   │  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────┼───┼───────┼───┼────────┼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  │   │       │   │  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────┴───┴───────┴───┴────────┴───────┴──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5"/>
        <w:gridCol w:w="1080"/>
        <w:gridCol w:w="2701"/>
        <w:gridCol w:w="2294"/>
        <w:gridCol w:w="1216"/>
        <w:gridCol w:w="944"/>
        <w:gridCol w:w="1081"/>
        <w:gridCol w:w="1213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записи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получено  </w:t>
              <w:br/>
              <w:t xml:space="preserve">или кому отпущено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ая единица </w:t>
              <w:br/>
              <w:t xml:space="preserve">выпуска     </w:t>
              <w:br/>
              <w:t xml:space="preserve">продукции    </w:t>
              <w:br/>
              <w:t xml:space="preserve">(работ, услуг)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,</w:t>
              <w:br/>
              <w:t xml:space="preserve">дата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- </w:t>
              <w:br/>
              <w:t xml:space="preserve">мен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порядку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М-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5"/>
        <w:gridCol w:w="1080"/>
        <w:gridCol w:w="2701"/>
        <w:gridCol w:w="2294"/>
        <w:gridCol w:w="1216"/>
        <w:gridCol w:w="944"/>
        <w:gridCol w:w="1081"/>
        <w:gridCol w:w="1213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записи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получено  </w:t>
              <w:br/>
              <w:t xml:space="preserve">или кому отпущено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ая единица </w:t>
              <w:br/>
              <w:t xml:space="preserve">выпуска     </w:t>
              <w:br/>
              <w:t xml:space="preserve">продукции    </w:t>
              <w:br/>
              <w:t xml:space="preserve">(работ, услуг)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,</w:t>
              <w:br/>
              <w:t xml:space="preserve">дата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- </w:t>
              <w:br/>
              <w:t xml:space="preserve">мен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порядку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рточку заполнил __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86</Characters>
  <CharactersWithSpaces>3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ета материалов. Типовая межотраслевая форма № М-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