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18, 11.20, 11.2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.22, 11.23, 11.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.27, 13.16, 28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РТОЧК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ный номер ___________ Единица учета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810"/>
        <w:gridCol w:w="1080"/>
        <w:gridCol w:w="945"/>
        <w:gridCol w:w="944"/>
        <w:gridCol w:w="1080"/>
        <w:gridCol w:w="406"/>
        <w:gridCol w:w="404"/>
        <w:gridCol w:w="406"/>
        <w:gridCol w:w="404"/>
        <w:gridCol w:w="406"/>
        <w:gridCol w:w="809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опе-</w:t>
              <w:br/>
              <w:t xml:space="preserve">ра- </w:t>
              <w:br/>
              <w:t xml:space="preserve">ц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-</w:t>
              <w:br/>
              <w:t xml:space="preserve">мен- </w:t>
              <w:br/>
              <w:t xml:space="preserve">т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пера- </w:t>
              <w:br/>
              <w:t xml:space="preserve">ции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     </w:t>
            </w:r>
          </w:p>
        </w:tc>
        <w:tc>
          <w:tcPr>
            <w:tcW w:w="2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состоит</w:t>
              <w:br/>
              <w:t xml:space="preserve">по категориям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-</w:t>
              <w:br/>
              <w:t>тка о</w:t>
              <w:br/>
              <w:t>свер-</w:t>
              <w:br/>
              <w:t xml:space="preserve">ке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очка предназначена для учета наличия и движения оружия и других материальных средств на складе вооружения. Первоначальные записи в карточке производятся начальником склада вооружения с ранее ведущейся карточки после сверки с учетом. На вновь поступающую номенклатуру материальных средств карточки заводятся на основании приход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рточка подписывается начальником отдела вооружения, ей присваивается порядковый номер по журналу регистрации учетных и приходно-расходных документов (форма 2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метка о сверке производится очередной проводкой в карточке. При этом в графе 2 указывается дата сверки, в графах 7 - 12 - остаток на день сверки, в графе 13 расписывается начальник склада в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ях, когда по карточке ведется учет ЗИП, вместо номенклатурного номера указывается номер детали или сбо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4 указывается, от кого поступило или кому выдано оруж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наличия и движения оружия на складе вооружения. Форма №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