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и обработке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выявления нару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ов валютного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алютного регул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ТОЧКА УЧЕТА НАРУШЕНИЙ ПО ГТ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┌──────────────────┐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акта │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└──────────────────┘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┬─────┬───────────────┬──────────────┬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N ГТД  │ КВц │  Сумма (КВц)  │Распределенная│    Остаток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│     │               │    </w:t>
      </w:r>
      <w:r>
        <w:rPr/>
        <w:t>сумма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┴─────┴───────────────┴──────────────┴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┌───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</w:t>
      </w:r>
      <w:r>
        <w:rPr/>
        <w:t>Общая фактурная стоимость │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└───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ГТД       Код валюты                             ┌───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┌─────────┐ ┌────────┐         </w:t>
      </w:r>
      <w:r>
        <w:rPr/>
        <w:t>Распределенная сумма │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│ │        │                              └───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└─────────┘ └────────┘                              ┌───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    </w:t>
      </w:r>
      <w:r>
        <w:rPr/>
        <w:t>Остаток │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└───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СУММЫ НАРУШЕНИЙ ПО СТАТЬЯМ КоАП РОССИИ В ВАЛЮТЕ КОНТРАКТА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┌───┐                ┌───┐                ┌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. 15.25 ч. 1 │   │ Ст. 15.25 ч. 2 │   │ Ст. 15.25 ч. 3 │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└───┘                └───┘                └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┌───┐                ┌───┐                ┌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. 15.25 ч. 4 │   │ Ст. 15.25 ч. 5 │   │ Ст. 15.25 ч. 6 │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└───┘                └───┘                └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┌───┐                ┌───┐                ┌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. 15.25 ч. 7 │   │ Ст. 16.19 ч. 3 │   │ Ст. 16.19 ч. 4 │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└───┘                └───┘                └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9</Characters>
  <CharactersWithSpaces>2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Федеральная таможенная служба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нарушений по грузовой таможенной декларации (кунг), содержащая сведения о выявленных таможенными органами случаях нарушения участником внешнеэкономической деятельности валютного законодатель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