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НП К ДЕЛУ ОБ 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┐                  ┌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дела │                 │ Дата регистрации │/  /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┘                  └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───────┬──────┬────────────────┬─────┬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N    │N документа│ Дата │    Признак     │ КВп │ Сумма │  Остато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аспорта│           │      │   нарушения    │     │ (КВп)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┼──────┼────────────────┼─────┼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┼──────┼────────────────┼─────┼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┼──────┼────────────────┼─────┼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┼──────┼────────────────┼─────┼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───────┴──────┴────────────────┴─────┴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ПС         N        Дата      Код валют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окумента   платежа      платеж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┐ ┌─────────┐ ┌────────┐ ┌──────────┐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│ │         │ │</w:t>
      </w:r>
      <w:r>
        <w:rPr/>
        <w:t>/  /    │ │/  /      │       Сумма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┘ └─────────┘ └────────┘ └──────────┘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┐           ┌────┐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овершения │/  /      │ Признак   │    │     Остаток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  └──────────┘ нарушения └────┘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Нарушение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по срокам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┌─────────────────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м. Таможни │                 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└─────────────────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СУММЫ НАРУШЕНИЙ ПО СТАТЬЯМ КОАП В ВАЛЮТЕ ПЛАТЕЖА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┐                ┌──────┐                ┌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1 │      │ Ст. 15.25 ч. 2 │      │ Ст. 15.25 ч. 3 │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───┘                └──────┘                └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┐                ┌──────┐                ┌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4 │      │ Ст. 15.25 ч. 4 │      │ Ст. 15.25 ч. 4 │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└──────┘   </w:t>
      </w:r>
      <w:r>
        <w:rPr/>
        <w:t>(непоступ.)  └──────┘  (задержка)    └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┐                ┌──────┐                ┌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5 │      │ Ст. 15.25 ч. 5 │      │ Ст. 15.25 ч. 5 │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└──────┘  </w:t>
      </w:r>
      <w:r>
        <w:rPr/>
        <w:t>(невозврат)   └──────┘  (задержка)    └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┐                ┌──────┐                ┌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6 │      │ Ст. 15.25 ч. 7 │      │ Ст. 16.19 ч. 3 │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───┘                └──────┘                └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┐                            ┌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6.19 ч. 4 │      │           Прочие нарушения │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───┘                            └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таможенная служба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арушений по платежам (КУНП), выявленных таможенными органами в ходе проверки деятельности участника ВЭД, зафиксированных в карточке дела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