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учету и обработке д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целях выявления наруш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тов валютного законода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и а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в валютного регулир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РТОЧКА УЧЕТА НАРУШЕНИЙ ПО ПЛАТЕЖ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┌──────────────────┐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акта │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└──────────────────┘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──┬───────┬────┬───┬───────────┬────────────┬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N паспор-│N доку-│Дата│КВП│Сумма (КВп)│Распределен-│ Остаток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та       │мента  │    │   │           │ная сумма   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┼───────┼────┼───┼───────────┼────────────┼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│       │    │   │           │            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┼───────┼────┼───┼───────────┼────────────┼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│       │    │   │           │            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─┴───────┴────┴───┴───────────┴────────────┴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────────────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                ┌────────┐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                     </w:t>
      </w:r>
      <w:r>
        <w:rPr/>
        <w:t>Сумма платежа │        │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   </w:t>
      </w:r>
      <w:r>
        <w:rPr/>
        <w:t>Дата                            └────────┘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</w:t>
      </w:r>
      <w:r>
        <w:rPr/>
        <w:t>N ПС  N документа  платежа                         ┌────────┐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┌────┐┌───────────┐┌─────────┐  </w:t>
      </w:r>
      <w:r>
        <w:rPr/>
        <w:t>Распределенная сумма│        │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│    ││           ││ </w:t>
      </w:r>
      <w:r>
        <w:rPr/>
        <w:t>/ /     │                      └────────┘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└────┘└───────────┘└─────────┘                      ┌────────┐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       ┌────┐              </w:t>
      </w:r>
      <w:r>
        <w:rPr/>
        <w:t>Остаток │        │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</w:t>
      </w:r>
      <w:r>
        <w:rPr/>
        <w:t>Код валюты платежа │    │                      └────────┘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└────┘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</w:t>
      </w:r>
      <w:r>
        <w:rPr/>
        <w:t>СУММЫ НАРУШЕНИЙ ПО СТАТЬЯМ КоАП РОССИИ В ВАЛЮТЕ ПЛАТЕЖА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┌───┐                ┌───┐                ┌───┐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Ст. 15.25 ч. 1 │   │ Ст. 15.25 ч. 2 │   │ Ст. 15.25 ч. 3 │   │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└───┘                └───┘                └───┘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┌───┐                ┌───┐                ┌───┐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Ст. 15.25 ч. 4 │   │ Ст. 15.25 ч. 5 │   │ Ст. 15.25 ч. 6 │   │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└───┘                └───┘                └───┘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┌───┐                ┌───┐                ┌───┐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Ст. 15.25 ч. 7 │   │ Ст. 16.19 ч. 3 │   │ Ст. 16.19 ч. 4 │   │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└───┘                └───┘                └───┘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─────────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───────────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5</Words>
  <Characters>2644</Characters>
  <CharactersWithSpaces>22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29:00Z</dcterms:created>
  <dc:creator>Федеральная таможенная служба</dc:creator>
  <dc:description/>
  <dc:language>en-US</dc:language>
  <cp:lastModifiedBy/>
  <dcterms:modified xsi:type="dcterms:W3CDTF">2011-10-30T09:29:00Z</dcterms:modified>
  <cp:revision>2</cp:revision>
  <dc:subject>Карточка</dc:subject>
  <dc:title>Карточка учета нарушений по платежам (кунп), содержащая сведения о выявленных таможенными органами случаях нарушения участником внешнеэкономической деятельности валютного законодательства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