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учрежд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│         </w:t>
      </w:r>
      <w:r>
        <w:rPr/>
        <w:t>К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трихкод                                                         Дата открыт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рточка                                                         Дата закрыт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а НФА, списанных с баланса и выданных в эксплуатацию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</w:t>
      </w:r>
      <w:r>
        <w:rPr/>
        <w:t>по ОКП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атериала ________________________________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   Дата выпуск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080"/>
        <w:gridCol w:w="1081"/>
        <w:gridCol w:w="1754"/>
        <w:gridCol w:w="675"/>
        <w:gridCol w:w="676"/>
        <w:gridCol w:w="809"/>
        <w:gridCol w:w="676"/>
        <w:gridCol w:w="1080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  <w:br/>
              <w:t xml:space="preserve">на склад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быт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запаса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675"/>
        <w:gridCol w:w="810"/>
        <w:gridCol w:w="2160"/>
        <w:gridCol w:w="946"/>
        <w:gridCol w:w="945"/>
        <w:gridCol w:w="1080"/>
        <w:gridCol w:w="1215"/>
        <w:gridCol w:w="1890"/>
        <w:gridCol w:w="1483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</w:t>
              <w:br/>
              <w:t xml:space="preserve">запис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 </w:t>
              <w:br/>
              <w:t xml:space="preserve">получено   </w:t>
              <w:br/>
              <w:t>(кому отпущено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</w:t>
              <w:br/>
              <w:t>(подпись</w:t>
              <w:br/>
              <w:t>и дат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</w:t>
              <w:br/>
              <w:t>ответственное</w:t>
              <w:br/>
              <w:t xml:space="preserve">лицо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нахо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окрецова Г.В.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ефинансовых активов, списанных с баланса образовательного учреждения и выданных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