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, обработк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ю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исправностях авиа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иа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ГА        КАРТОЧКА УЧЕТА НЕИСПРАВНОСТИ АВИАТЕХНИКИ N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─────┬──────┬───────────┬──────────────┬────┐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ата  │Борт. N ВС│Тип ВС│Номер двиг.│Эксплуатант ВС│....│ │  !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┼──────┼──┬──┬──┬──┼──────────────┴────┘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/../..│..........│......│ 1│ 2│ 3│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─────┴──────┼──┴──┴──┴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явление неисправности ВС│../../../..│../../../..│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Этап обнаружения                  │        Последств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│┌──┐               ┌───┐    ┌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 земле                В полете         ││ 1│Задержка рейса │   │час.│   │ми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┐                    ┌──┐                 │├──┤               └───┘    └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│Подготовка к вылету │21│Взлет            ││ 2│Замена ВС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┤                    ├──┤                 │├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│Буксировка          │22│Набор высоты     ││ 3│АП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┤                    ├──┤                 │├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│Запуск двигателей   │23│Эшелон           ││ 4│Инциден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┤                    ├──┤                 │├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│Руление             │24│Снижение         ││ 5│Без последстви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┤                    ├──┤                 │└─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│Оперативное ТО      │25│Заход на посадку │      Причина задержки рейс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┤                    ├──┤                 │┌─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│Периодическое ТО    │26│Посадка          ││ 1│Поиск адреса неисправн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┤                    ├──┤                 │├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│Прочие ТО           │27│Висение          ││ 2│Устранение неисправн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┤                    └──┘                 │├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│Диагностирование    Подтв. неисправности ││ 3│Ожидание запчаст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┘                         </w:t>
      </w:r>
      <w:r>
        <w:rPr>
          <w:sz w:val="18"/>
          <w:szCs w:val="18"/>
        </w:rPr>
        <w:t>на земле        │├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┌──┐                 ││ </w:t>
      </w:r>
      <w:r>
        <w:rPr>
          <w:sz w:val="18"/>
          <w:szCs w:val="18"/>
        </w:rPr>
        <w:t>4│Ожидание средств Т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</w:t>
      </w:r>
      <w:r>
        <w:rPr>
          <w:sz w:val="18"/>
          <w:szCs w:val="18"/>
        </w:rPr>
        <w:t>1│Подтвердилась    │├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├──┤                 ││ </w:t>
      </w:r>
      <w:r>
        <w:rPr>
          <w:sz w:val="18"/>
          <w:szCs w:val="18"/>
        </w:rPr>
        <w:t>5│Ожидание исполнител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┌─────────┐  │ </w:t>
      </w:r>
      <w:r>
        <w:rPr>
          <w:sz w:val="18"/>
          <w:szCs w:val="18"/>
        </w:rPr>
        <w:t>2│Не подтвердилась │└─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орма ТО │         │  ├──┤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└─────────┘  │ </w:t>
      </w:r>
      <w:r>
        <w:rPr>
          <w:sz w:val="18"/>
          <w:szCs w:val="18"/>
        </w:rPr>
        <w:t>3│Не проверялась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└──┘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соб восстановления исправности ВС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┌─┐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│- без съема изделий │2│- со съемом изделий │3│- путем замены издел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                    └─┘                   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ИСТЕМА, ПОДСИСТЕМА                                                 │   .../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┬─────────┬───────────┴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замененного / неисправного комплектующего │Заводской│Адрес на ВС   │Подтверж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изделия                        │  номер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         │</w:t>
      </w:r>
      <w:r>
        <w:rPr>
          <w:sz w:val="18"/>
          <w:szCs w:val="18"/>
        </w:rPr>
        <w:t>.../../.././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         │</w:t>
      </w:r>
      <w:r>
        <w:rPr>
          <w:sz w:val="18"/>
          <w:szCs w:val="18"/>
        </w:rPr>
        <w:t>.../../.././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         │</w:t>
      </w:r>
      <w:r>
        <w:rPr>
          <w:sz w:val="18"/>
          <w:szCs w:val="18"/>
        </w:rPr>
        <w:t>.../../.././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(продолжение на обороте)            │         │.../../.././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┴─────────┴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явление неисправности комплектующего издел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чина неисправности комплектующего изделия │1│- установленная│2│- предполагаем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──────────────┴─┴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Элемент РЭ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┌────┬─────┬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</w:t>
      </w:r>
      <w:r>
        <w:rPr>
          <w:sz w:val="18"/>
          <w:szCs w:val="18"/>
        </w:rPr>
        <w:t>... │ ... │... │  ... │  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├────┼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</w:t>
      </w:r>
      <w:r>
        <w:rPr>
          <w:sz w:val="18"/>
          <w:szCs w:val="18"/>
        </w:rPr>
        <w:t>Блок│Суббл│Узел│Гр.эл.│ Сх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└────┴─────┴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нятые меры в отношении комплектующего изде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┐                    ┌───┐                          ┌───┐</w:t>
      </w:r>
      <w:r>
        <w:rPr>
          <w:sz w:val="18"/>
          <w:szCs w:val="18"/>
        </w:rPr>
        <w:t>Восстановле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1 │Восстановлено в АТБ │ 3 │Направлено в ремонт       │ 5 │представит. промыш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┤                    ├───┤                          ├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2 │Списано             │ 4 │Направлено на исследование│ 6 │Подлежит рекла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┴───┴────────────────────┴───┴──────────────────────────┴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полнительные све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──────────────┬─┬──────────┬─┬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</w:t>
      </w:r>
      <w:r>
        <w:rPr>
          <w:sz w:val="18"/>
          <w:szCs w:val="18"/>
        </w:rPr>
        <w:t>Воздушное судно    │2│-Двигатель│3│-ВСУ│Комплектующее издел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─────────────┼─┴───────┬──┴─┴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(модификация)   │///////////////////│        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─────────────┼─────────┴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водской номер     │///////////////////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вод-изготовитель  │    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┬─────────────┼─────┬─────────────┼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пуска        │../..│(месяц / год)│../..│(месяц / год)│../..│(месяц / го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┼─────┼──┬───────┬──┼─────┼──┬───────┬──┼─────┼──┬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аботка   │ СНЭ   │.....│ч.│.......│п.│.....│ч.│.......│ц.│.....│  │  │1-ч 2-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┼─────┤  ├───────┤  │─────┤  ├───────┤  ├─────┤  │  │</w:t>
      </w:r>
      <w:r>
        <w:rPr>
          <w:sz w:val="18"/>
          <w:szCs w:val="18"/>
        </w:rPr>
        <w:t>3-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</w:t>
      </w:r>
      <w:r>
        <w:rPr>
          <w:sz w:val="18"/>
          <w:szCs w:val="18"/>
        </w:rPr>
        <w:t>ППР   │.....│ч.│.......│п.│.....│ч.│.......│ц.│.....│  │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┴───────┼─────┼──┴───────┴──┼─────┼──┴───────┴──┼─────┼──┴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ремонтов │     │             │     │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───┼─────┼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последнего     │../..│(мес. / год) │../..│(мес. / год) │../..│(мес. / г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монта             │     │             │     │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┴─────────────┼─────┴─────────────┼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вод последнего    │    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монта             │     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─────────────┼────────┬──────────┼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посл. установки│///////////////////│../../..│(чис / мес│../../..│(чис / мес 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ВС               │///////////////////│        │  / год)  │        │    год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──────────────┴────────┴──────────┴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 ___________ _________ ___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 ___________ _________ ___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 ___________ _________ ___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дразделение) (должность) (фамилия)  (подпись)     (дата)     (таб. N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91</Characters>
  <CharactersWithSpaces>7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ая авиационная служба Росс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неисправности авиа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