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НМА-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КАРТОЧКА N ______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ЧЕТА НЕМАТЕРИАЛЬНЫХ АКТИВОВ            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Форма по ОКУД   │ 0306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ООО "X"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--------------------------------  по ОКПО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е подразделени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───────────┬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</w:t>
      </w:r>
      <w:r>
        <w:rPr/>
        <w:t>Дата    │Код вида│   Документ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</w:t>
      </w:r>
      <w:r>
        <w:rPr/>
        <w:t>составления │операции│  оприходо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        │        ├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        │        │   </w:t>
      </w:r>
      <w:r>
        <w:rPr/>
        <w:t>дата   │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├────────────┼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</w:t>
      </w:r>
      <w:r>
        <w:rPr/>
        <w:t>25.11.2010 │        │25.11.2010│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─────┴────────┴───────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лное наименование и назначение объекта нематериальных ак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tbl>
      <w:tblPr>
        <w:tblW w:w="12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809"/>
        <w:gridCol w:w="946"/>
        <w:gridCol w:w="1484"/>
        <w:gridCol w:w="1081"/>
        <w:gridCol w:w="1214"/>
        <w:gridCol w:w="1081"/>
        <w:gridCol w:w="1484"/>
        <w:gridCol w:w="1486"/>
        <w:gridCol w:w="158"/>
      </w:tblGrid>
      <w:tr>
        <w:trPr>
          <w:trHeight w:val="13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- </w:t>
              <w:br/>
              <w:t xml:space="preserve">турное </w:t>
              <w:br/>
              <w:t>подраз-</w:t>
              <w:br/>
              <w:t>дел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деятельност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чет,</w:t>
              <w:br/>
              <w:t xml:space="preserve">суб- </w:t>
              <w:br/>
              <w:t xml:space="preserve">счет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анали-</w:t>
              <w:br/>
              <w:t>тичес-</w:t>
              <w:br/>
              <w:t xml:space="preserve">кого  </w:t>
              <w:br/>
              <w:t xml:space="preserve">учет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на-  </w:t>
              <w:br/>
              <w:t xml:space="preserve">чальная   </w:t>
              <w:br/>
              <w:t xml:space="preserve">(балансо- </w:t>
              <w:br/>
              <w:t xml:space="preserve">вая)      </w:t>
              <w:br/>
              <w:t xml:space="preserve">стои-     </w:t>
              <w:br/>
              <w:t xml:space="preserve">мость,    </w:t>
              <w:br/>
              <w:t xml:space="preserve">руб. коп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полез- </w:t>
              <w:br/>
              <w:t xml:space="preserve">ного   </w:t>
              <w:br/>
              <w:t xml:space="preserve">ис-    </w:t>
              <w:br/>
              <w:t xml:space="preserve">поль-  </w:t>
              <w:br/>
              <w:t xml:space="preserve">зова-  </w:t>
              <w:br/>
              <w:t xml:space="preserve">ния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начис-  </w:t>
              <w:br/>
              <w:t xml:space="preserve">ленной  </w:t>
              <w:br/>
              <w:t xml:space="preserve">амор-   </w:t>
              <w:br/>
              <w:t xml:space="preserve">тиза-   </w:t>
              <w:br/>
              <w:t xml:space="preserve">ции,    </w:t>
              <w:br/>
              <w:t xml:space="preserve">руб.    </w:t>
              <w:br/>
              <w:t xml:space="preserve">коп.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 </w:t>
              <w:br/>
              <w:t>аморти-</w:t>
              <w:br/>
              <w:t xml:space="preserve">зации, </w:t>
              <w:br/>
              <w:t xml:space="preserve">% или  </w:t>
              <w:br/>
              <w:t>сметная</w:t>
              <w:br/>
              <w:t xml:space="preserve">ставк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чета </w:t>
              <w:br/>
              <w:t xml:space="preserve">и объекта </w:t>
              <w:br/>
              <w:t xml:space="preserve">аналити-  </w:t>
              <w:br/>
              <w:t xml:space="preserve">ческого   </w:t>
              <w:br/>
              <w:t>учета (для</w:t>
              <w:br/>
              <w:t xml:space="preserve">отнесения </w:t>
              <w:br/>
              <w:t xml:space="preserve">амортиза- </w:t>
              <w:br/>
              <w:t xml:space="preserve">ции нема- </w:t>
              <w:br/>
              <w:t>териальных</w:t>
              <w:br/>
              <w:t xml:space="preserve">активов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поста-    </w:t>
              <w:br/>
              <w:t xml:space="preserve">новки     </w:t>
              <w:br/>
              <w:t xml:space="preserve">на учет   </w:t>
            </w:r>
          </w:p>
        </w:tc>
        <w:tc>
          <w:tcPr>
            <w:tcW w:w="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изводств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0 000,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0 мес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 505,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67%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.11.2010</w:t>
            </w:r>
          </w:p>
        </w:tc>
        <w:tc>
          <w:tcPr>
            <w:tcW w:w="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"/>
        <w:gridCol w:w="1479"/>
        <w:gridCol w:w="2295"/>
        <w:gridCol w:w="811"/>
        <w:gridCol w:w="674"/>
        <w:gridCol w:w="1080"/>
        <w:gridCol w:w="540"/>
        <w:gridCol w:w="2025"/>
      </w:tblGrid>
      <w:tr>
        <w:trPr>
          <w:trHeight w:val="240" w:hRule="atLeast"/>
          <w:cantSplit w:val="true"/>
        </w:trPr>
        <w:tc>
          <w:tcPr>
            <w:tcW w:w="1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 </w:t>
              <w:br/>
              <w:t xml:space="preserve">приоб-    </w:t>
              <w:br/>
              <w:t xml:space="preserve">ретения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</w:t>
              <w:br/>
              <w:t xml:space="preserve">о регистрации  </w:t>
              <w:br/>
              <w:t xml:space="preserve">(наименование, </w:t>
              <w:br/>
              <w:t xml:space="preserve">номер, дата)  </w:t>
            </w:r>
          </w:p>
        </w:tc>
        <w:tc>
          <w:tcPr>
            <w:tcW w:w="51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ло (передано)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ку-  </w:t>
              <w:br/>
              <w:t xml:space="preserve">менту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 вы-</w:t>
              <w:br/>
              <w:t xml:space="preserve">бытия (пе- </w:t>
              <w:br/>
              <w:t xml:space="preserve">ремещения)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ыручки </w:t>
              <w:br/>
              <w:t>от реализации,</w:t>
              <w:br/>
              <w:t xml:space="preserve">руб. коп.   </w:t>
            </w:r>
          </w:p>
        </w:tc>
      </w:tr>
      <w:tr>
        <w:trPr>
          <w:trHeight w:val="360" w:hRule="atLeast"/>
          <w:cantSplit w:val="true"/>
        </w:trPr>
        <w:tc>
          <w:tcPr>
            <w:tcW w:w="1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</w:tr>
      <w:tr>
        <w:trPr>
          <w:trHeight w:val="8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 </w:t>
              <w:br/>
              <w:t xml:space="preserve">по        </w:t>
              <w:br/>
              <w:t xml:space="preserve">договору  </w:t>
              <w:br/>
              <w:t>авторского</w:t>
              <w:br/>
              <w:t xml:space="preserve">заказа    </w:t>
              <w:br/>
              <w:t xml:space="preserve">N 231\авт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умма износа, руб. коп.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└─────────┘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НМА-1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раткая характеристика объекта нематериальных ак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зайн-проект упаковки туалетной воды "Песня мая" пред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ой художественное произведение, моделирующее внешнюю упак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фюмерного продукта туалетной воды "Песня мая". Упак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ит всю необходимую информацию: производитель, состав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бухгалтер              Воротникова А.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рточку заполнил --------- _________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ь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7</Words>
  <Characters>4868</Characters>
  <CharactersWithSpaces>4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Агабекян О.В.~Макарова К.С.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нематериальных активов. Типовая межотраслевая форма № НМА-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