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НМА-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0.1997 N 71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КАРТОЧКА N ________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УЧЕТА НЕМАТЕРИАЛЬНЫХ АКТИВОВ      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Форма по ОКУД   │ 0310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  по ОКПО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 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</w:t>
      </w:r>
      <w:r>
        <w:rPr/>
        <w:t>Дата    │Код вида│Документ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составления │операции│оприход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  │        ├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  │        │ </w:t>
      </w:r>
      <w:r>
        <w:rPr/>
        <w:t>дата  │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────┼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    │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─────┴────────┴─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и назначение объекта нематериальных актив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10"/>
        <w:gridCol w:w="809"/>
        <w:gridCol w:w="946"/>
        <w:gridCol w:w="1350"/>
        <w:gridCol w:w="944"/>
        <w:gridCol w:w="945"/>
        <w:gridCol w:w="1080"/>
        <w:gridCol w:w="1485"/>
        <w:gridCol w:w="1080"/>
      </w:tblGrid>
      <w:tr>
        <w:trPr>
          <w:trHeight w:val="13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- </w:t>
              <w:br/>
              <w:t xml:space="preserve">турное </w:t>
              <w:br/>
              <w:t>подраз-</w:t>
              <w:br/>
              <w:t>деле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ет,</w:t>
              <w:br/>
              <w:t xml:space="preserve">суб- </w:t>
              <w:br/>
              <w:t xml:space="preserve">сче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анали-</w:t>
              <w:br/>
              <w:t>тичес-</w:t>
              <w:br/>
              <w:t xml:space="preserve">кого  </w:t>
              <w:br/>
              <w:t xml:space="preserve">учет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- </w:t>
              <w:br/>
              <w:t xml:space="preserve">чальная  </w:t>
              <w:br/>
              <w:t>(балансо-</w:t>
              <w:br/>
              <w:t xml:space="preserve">вая)     </w:t>
              <w:br/>
              <w:t xml:space="preserve">стои-    </w:t>
              <w:br/>
              <w:t xml:space="preserve">мость,   </w:t>
              <w:br/>
              <w:t>руб. коп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полез-</w:t>
              <w:br/>
              <w:t xml:space="preserve">ного  </w:t>
              <w:br/>
              <w:t xml:space="preserve">ис-   </w:t>
              <w:br/>
              <w:t xml:space="preserve">поль- </w:t>
              <w:br/>
              <w:t xml:space="preserve">зова- </w:t>
              <w:br/>
              <w:t xml:space="preserve">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чис-</w:t>
              <w:br/>
              <w:t>ленной</w:t>
              <w:br/>
              <w:t xml:space="preserve">амор- </w:t>
              <w:br/>
              <w:t xml:space="preserve">тиза- </w:t>
              <w:br/>
              <w:t xml:space="preserve">ции,  </w:t>
              <w:br/>
              <w:t xml:space="preserve">руб.  </w:t>
              <w:br/>
              <w:t xml:space="preserve">коп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</w:t>
              <w:br/>
              <w:t>аморти-</w:t>
              <w:br/>
              <w:t xml:space="preserve">зации, </w:t>
              <w:br/>
              <w:t xml:space="preserve">% или  </w:t>
              <w:br/>
              <w:t>сметная</w:t>
              <w:br/>
              <w:t xml:space="preserve">ставк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чета </w:t>
              <w:br/>
              <w:t xml:space="preserve">и объекта </w:t>
              <w:br/>
              <w:t xml:space="preserve">аналити-  </w:t>
              <w:br/>
              <w:t xml:space="preserve">ческого   </w:t>
              <w:br/>
              <w:t>учета (для</w:t>
              <w:br/>
              <w:t xml:space="preserve">отнесения </w:t>
              <w:br/>
              <w:t xml:space="preserve">амортиза- </w:t>
              <w:br/>
              <w:t xml:space="preserve">ции нема- </w:t>
              <w:br/>
              <w:t>териальных</w:t>
              <w:br/>
              <w:t xml:space="preserve">активов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ста- </w:t>
              <w:br/>
              <w:t xml:space="preserve">новки  </w:t>
              <w:br/>
              <w:t>на учет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296"/>
        <w:gridCol w:w="944"/>
        <w:gridCol w:w="945"/>
        <w:gridCol w:w="1080"/>
        <w:gridCol w:w="540"/>
        <w:gridCol w:w="2025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</w:t>
              <w:br/>
              <w:t xml:space="preserve">приоб-  </w:t>
              <w:br/>
              <w:t xml:space="preserve">ретения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</w:t>
              <w:br/>
              <w:t xml:space="preserve">о регистрации  </w:t>
              <w:br/>
              <w:t xml:space="preserve">(наименование, </w:t>
              <w:br/>
              <w:t xml:space="preserve">номер, дата)  </w:t>
            </w:r>
          </w:p>
        </w:tc>
        <w:tc>
          <w:tcPr>
            <w:tcW w:w="5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(передано)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кументу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 вы-</w:t>
              <w:br/>
              <w:t xml:space="preserve">бытия (пе- </w:t>
              <w:br/>
              <w:t xml:space="preserve">ремещения)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ручки </w:t>
              <w:br/>
              <w:t>от реализации,</w:t>
              <w:br/>
              <w:t xml:space="preserve">руб. коп.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умма износа, руб. коп.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НМА-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ткая характеристика объекта нематериальных акти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рточку заполнил ___________ 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5</Characters>
  <CharactersWithSpaces>2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ета нематериальных активов. Типовая межотраслевая форма № НМА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