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мирового судь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НЕОБНАРУЖЕННЫ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215"/>
        <w:gridCol w:w="1215"/>
        <w:gridCol w:w="1351"/>
        <w:gridCol w:w="1889"/>
        <w:gridCol w:w="1080"/>
        <w:gridCol w:w="1621"/>
        <w:gridCol w:w="1618"/>
      </w:tblGrid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 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ь N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о N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>необнаруж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</w:t>
              <w:br/>
              <w:t>розыск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обнаружения</w:t>
              <w:br/>
              <w:t xml:space="preserve">(снятия с  </w:t>
              <w:br/>
              <w:t xml:space="preserve">учета)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А5 (148 x 210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366</Characters>
  <CharactersWithSpaces>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Управление по обеспечению деятельности мировых судей Московской област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необнаруженных дел в архиве мирового судь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