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совершеннолетними, находя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тановке, представляющей угрозу их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доровью, на территории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ВЕРШЕННОЛЕТНЕГО, НАХОДИВШЕГОСЯ В ОБСТАН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ЛЯЮЩЕЙ УГРОЗУ ДЛЯ ЕГО ЖИЗНИ ИЛИ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Волоколам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чебы, рабо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родителей  (законных представителей): место  жительства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выявления несовершеннолетн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 выявления несовершеннолетн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е   состояние   помещения   по   месту   жительства,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сутствие) продуктов, одежды, спального мес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явлен несовершеннолет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вершеннолетний од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здоровья ребен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обстоятельства, имеющие знач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совершеннолетний помещен в специализированное учреждение для несовершеннолетних, нуждающихся в социальной реабилитации (иное учре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совершеннолетний отобран у родителей (одного из них) в связи с угрозой его жизни или здоро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совершеннолетний передан родителям (законным представител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выявления несовершеннолетнего, находившегося в обстановке, представляющей угрозу для его жизни или здоров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тношении родителей (лиц, их заменяющих) возбуждено уголовное дело за неисполнение обязанностей по воспитанию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тношении родителей (лиц, их заменяющих) возбуждено производство об административном правонарушении за неисполнение обязанностей по содержанию и воспитанию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тношении родителей (одного из них) в суд направлено исковое заявление о лишении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отношении родителей (одного из них) в суд направлено исковое заявление об ограничении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орган внутренних дел направлено заявление об установлении личности ребенка и розыске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6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есовершеннолетнего, находившегося в обстановке, представляющей угрозу для его жизни или здоровья, на территор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