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есовершеннолетни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обстанов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щей угро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жизни или здоров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ВЕРШЕННОЛЕТНЕГО, НАХОДИВШЕГОСЯ В ОБСТАНОВК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ЮЩЕЙ УГРОЗУ ДЛЯ ЕГО ЖИЗНИ ИЛИ ЗДОРО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___ г.                   Город, рай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место ро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учебы, работы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 родителей (законных представителей):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ец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и время выявления несовершеннолетне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 выявления несовершеннолетнег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нитарное  состояние  помещения  по месту жительства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сутствие) продуктов, одежды, спального мес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явлен несовершеннолетни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совершеннолетний од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яние здоровья ребен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обстоятельства, имеющие значе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есовершеннолетний помещен в специализированное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несовершеннолетних,  нуждающихся  в  социальной  реабил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е учрежд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Несовершеннолетний  отобран  у родителей (одного из них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угрозой его жизни или здоров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Несовершеннолетний    передан    родителям    (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 выявления  несовершеннолетнего,  находившего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ановке, представляющей угрозу для его жизни или здоровь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отношении  родителей  (лиц,  их  заменяющих)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е   дело   за   неисполнение  обязанностей  по  воспит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отношении  родителей  (лиц,  их  заменяющих)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об  административном  правонарушении за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содержанию и воспитанию несовершеннолетн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  отношении  родителей  (одного  из них) в суд на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о лишении родительски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отношении  родителей  (одного  из них) в суд напр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об ограничении родительских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 орган внутренних дел направлено заявление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ребенка и розыске род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ужное подчеркну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72</Characters>
  <CharactersWithSpaces>3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Губернатор Московской област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несовершеннолетнего, находившегося в обстановке, представляющей угрозу для его жизни или здоров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