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ОЙ СБОРОЧНОЙ ЕДИНИЦЫ (АГРЕГАТА, УЗЛ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НЫЙ НОМЕР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214"/>
        <w:gridCol w:w="811"/>
        <w:gridCol w:w="1080"/>
        <w:gridCol w:w="944"/>
        <w:gridCol w:w="1216"/>
        <w:gridCol w:w="809"/>
      </w:tblGrid>
      <w:tr>
        <w:trPr>
          <w:trHeight w:val="240" w:hRule="atLeast"/>
          <w:cantSplit w:val="true"/>
        </w:trPr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        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N докумен- </w:t>
              <w:br/>
              <w:t>та, заводской</w:t>
              <w:br/>
              <w:t xml:space="preserve">N сборочной  </w:t>
              <w:br/>
              <w:t xml:space="preserve">единиц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-</w:t>
              <w:br/>
              <w:t>ботал</w:t>
              <w:br/>
              <w:t>ча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>требуе-</w:t>
              <w:br/>
              <w:t xml:space="preserve">мого   </w:t>
              <w:br/>
              <w:t>ремо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N доку- </w:t>
              <w:br/>
              <w:t xml:space="preserve">мен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выдан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12.</w:t>
              <w:br/>
              <w:t xml:space="preserve">199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яд N 3545,</w:t>
              <w:br/>
              <w:t xml:space="preserve">заводской    </w:t>
              <w:br/>
              <w:t xml:space="preserve">N 43001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</w:t>
              <w:br/>
              <w:t xml:space="preserve">р-н.    </w:t>
              <w:br/>
              <w:t xml:space="preserve">Погруз- </w:t>
              <w:br/>
              <w:t>чик N 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2.</w:t>
              <w:br/>
              <w:t xml:space="preserve">199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- </w:t>
              <w:br/>
              <w:t>ная N 3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-</w:t>
              <w:br/>
              <w:t xml:space="preserve">ный  </w:t>
              <w:br/>
              <w:t>завод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1.</w:t>
              <w:br/>
              <w:t xml:space="preserve">199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яд N 4567,</w:t>
              <w:br/>
              <w:t xml:space="preserve">заводской    </w:t>
              <w:br/>
              <w:t xml:space="preserve">N 54899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- </w:t>
              <w:br/>
              <w:t xml:space="preserve">ный за- </w:t>
              <w:br/>
              <w:t xml:space="preserve">вод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>ремо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3.</w:t>
              <w:br/>
              <w:t xml:space="preserve">199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- </w:t>
              <w:br/>
              <w:t>ная N 6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р-н, </w:t>
              <w:br/>
              <w:t xml:space="preserve">по-  </w:t>
              <w:br/>
              <w:t>груз-</w:t>
              <w:br/>
              <w:t xml:space="preserve">чик  </w:t>
              <w:br/>
              <w:t xml:space="preserve">N 26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транспорта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оборотной сборочной единицы (агрегата, узла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