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оборудования, инструментов, инвентар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одежды в эксплуа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о: слесарь Иванов Михаил Павлович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1620"/>
        <w:gridCol w:w="945"/>
        <w:gridCol w:w="674"/>
        <w:gridCol w:w="1486"/>
        <w:gridCol w:w="1620"/>
        <w:gridCol w:w="1485"/>
        <w:gridCol w:w="945"/>
        <w:gridCol w:w="1485"/>
        <w:gridCol w:w="1215"/>
        <w:gridCol w:w="188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именование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      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нос,</w:t>
              <w:br/>
              <w:t xml:space="preserve">%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сро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в получен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нос,</w:t>
              <w:br/>
              <w:t xml:space="preserve">%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сдач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Щипцы для   </w:t>
              <w:br/>
              <w:t xml:space="preserve">установки   </w:t>
              <w:br/>
              <w:t xml:space="preserve">поршневых   </w:t>
              <w:br/>
              <w:t xml:space="preserve">колец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5.03.2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</w:t>
              <w:br/>
              <w:t>дне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ван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ванов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использования</w:t>
              <w:br/>
              <w:t xml:space="preserve">продлен   </w:t>
              <w:br/>
              <w:t xml:space="preserve">на 10 дне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..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..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2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Защитная    </w:t>
              <w:br/>
              <w:t xml:space="preserve">накидка     </w:t>
              <w:br/>
              <w:t xml:space="preserve">на крыло    </w:t>
              <w:br/>
              <w:t xml:space="preserve">(магнит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3.2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  <w:br/>
              <w:t>дне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03.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5.03.2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</w:t>
              <w:br/>
              <w:t>дне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ван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использования</w:t>
              <w:br/>
              <w:t xml:space="preserve">продлен   </w:t>
              <w:br/>
              <w:t xml:space="preserve">на 3 дня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3.2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  <w:br/>
              <w:t>дне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03.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3.2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  <w:br/>
              <w:t>дне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.03.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..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..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 март...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Коба Е.Е.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оборудования, инструментов, инвентаря, спецодежды в эксплуат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