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ю воин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ронирования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ющих в запасе и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рховных Судах республик, кра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ластных судах, судах гор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начения, судах автоно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 автономных округов, рай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х, военных судах,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лное наименование организ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омер, дата государственной регист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чтовы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Юридический адре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Фамилия, имя, отчество и номер телефона руководител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 имя,  отчество   и  номер   телефона  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оинский учет и бронирование граждан, пребывающих в запас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рганизационно-правовая форм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раслевая принадлежност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Форма собственно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фера деятельности (вид выпускаемой  продукции,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д ОКП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 работ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работающих ___________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Граждан, пребывающих в запасе, ___________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фицеров и генерал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рапорщиков и мичманов, сержантов и старшин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солдат и матрос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.ч. негодных к военной службе (по пунктам "б", "в"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Забронирова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.ч. офицер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3. Незабронированных не имеющих моб. предписани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4. Подлежащих призыву на военную служб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омер перечня должностей и профессий - N ______________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МВ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егистрационный номер формы N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тметка о снятии с учета организации или о ее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ополнитель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тветственный за ведение воинского у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9</Characters>
  <CharactersWithSpaces>2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