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новных сведений о клиен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4320"/>
      </w:tblGrid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    </w:t>
              <w:br/>
              <w:t xml:space="preserve">(в соответствии с учредительными          </w:t>
              <w:br/>
              <w:t xml:space="preserve">документами)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</w:t>
              <w:br/>
              <w:t xml:space="preserve">(в соответствии с учредительными          </w:t>
              <w:br/>
              <w:t xml:space="preserve">документами)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(контактный) адрес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тветственного представителя,      </w:t>
              <w:br/>
              <w:t xml:space="preserve">контактный телефон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руководителя, Ф.И.О.            </w:t>
              <w:br/>
              <w:t xml:space="preserve">(полностью), телефон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главного бухгалтера, телефон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(ИНН/КПП)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рганизации по ОКПО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рганизации по ОКОНХ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лжностного лиц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бухгалтер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Касенов Е.Б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основных сведений о кли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