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6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по ОКУД │ 03350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уртование, дата │   начал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оконча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  </w:t>
      </w:r>
      <w:r>
        <w:rPr>
          <w:sz w:val="16"/>
          <w:szCs w:val="16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</w:t>
      </w:r>
      <w:r>
        <w:rPr>
          <w:sz w:val="16"/>
          <w:szCs w:val="16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АРТОЧКА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ЧЕТА ОВОЩЕЙ И КАРТОФЕЛЯ В БУР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ТРАНШЕЯХ, ОВОЩЕХРАНИЛИЩ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ультура ____________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именование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┬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,│           Приход               │                Расход                │Остато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г, т  ├────┬────────┬──────┬───────────┼────────┬──────────┬──────┬───────────┤ кг, 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ата│документ│общая │в том числе│документ│получатель│общая │в том числ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├───┬────┤</w:t>
      </w:r>
      <w:r>
        <w:rPr>
          <w:sz w:val="16"/>
          <w:szCs w:val="16"/>
        </w:rPr>
        <w:t>масса,│засоренная ├───┬────┤          │масса,│засоренн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</w:t>
      </w:r>
      <w:r>
        <w:rPr>
          <w:sz w:val="16"/>
          <w:szCs w:val="16"/>
        </w:rPr>
        <w:t>но-│дата│кг, т ├────┬──────┤но-│дата│          │кг, т ├────┬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</w:t>
      </w:r>
      <w:r>
        <w:rPr>
          <w:sz w:val="16"/>
          <w:szCs w:val="16"/>
        </w:rPr>
        <w:t>мер│    │      │про-│масса,│мер│    │          │      │про-│масса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   │    │      │</w:t>
      </w:r>
      <w:r>
        <w:rPr>
          <w:sz w:val="16"/>
          <w:szCs w:val="16"/>
        </w:rPr>
        <w:t>цент│кг, т │   │    │          │      │цент│кг, 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┼───┼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2 │ 3 │ 4  │   5  │ 6  │  7   │ 8 │ 9  │    10    │   11 │ 12 │  13  │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┼───┼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   │    │      │    │      │   │    │          │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┼───┼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   │    │      │    │      │   │    │          │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┼───┼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   │    │      │    │      │   │    │          │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┼───┼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│   │    │      │    │      │   │    │ </w:t>
      </w:r>
      <w:r>
        <w:rPr>
          <w:sz w:val="16"/>
          <w:szCs w:val="16"/>
        </w:rPr>
        <w:t>и т.д.   │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│   │    │      │    │      │   │    │          │   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┴───┴────┼──────┼────┼──────┼───┼────┼──────────┼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того   │      │ Х  │      │ Х │  Х │     Х    │      │ Х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─────┴────┴──────┴───┴────┴──────────┴──────┴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уртование произвел ___________ 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Печатать с оборо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3</Characters>
  <CharactersWithSpaces>3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овощей и картофеля в буртах (траншеях, овощехранилищах). Унифицированная форма № МХ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