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3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6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РТОЧ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ОВОЩЕЙ И КАРТОФЕЛЯ В БУРТАХ (ТРАНШЕ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ВОЩЕХРАНИЛИЩ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ультуры __________________________ Бур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ртование начато "__"_____________ 19__ г.      Буртование  закон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ртование произвел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945"/>
        <w:gridCol w:w="674"/>
        <w:gridCol w:w="1755"/>
        <w:gridCol w:w="811"/>
        <w:gridCol w:w="945"/>
        <w:gridCol w:w="945"/>
        <w:gridCol w:w="674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 xml:space="preserve">дня, кг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вес, </w:t>
              <w:br/>
              <w:t xml:space="preserve">кг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соренной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-  </w:t>
              <w:br/>
              <w:t xml:space="preserve">тво,  </w:t>
              <w:br/>
              <w:t xml:space="preserve">кг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засоренной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кг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>во, кг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торговли РСФСР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овощей и картофеля в буртах (траншеях, овощехранилищах). Специализированная форма № 13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