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ел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переплат и незаконно полученных сумм пен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обий и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амилия,  имя и отчество получателя излишне выплаченных сумм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обия,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чины переплаты или незаконного получения суммы  пенсии  (пособ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1619"/>
        <w:gridCol w:w="1756"/>
        <w:gridCol w:w="1484"/>
        <w:gridCol w:w="162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  </w:t>
              <w:br/>
              <w:t xml:space="preserve">какого документа </w:t>
              <w:br/>
              <w:t>произведена запись</w:t>
              <w:br/>
              <w:t xml:space="preserve">в карточк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ереплат и незаконно полученных сумм пенсий, пособий и компенсаций в Федеральной службе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